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aws and Braille SENSE Key define</w:t>
      </w:r>
    </w:p>
    <w:p>
      <w:pPr>
        <w:pStyle w:val="Header"/>
        <w:tabs>
          <w:tab w:val="clear" w:pos="4252"/>
          <w:tab w:val="clear" w:pos="8504"/>
        </w:tabs>
        <w:snapToGrid w:val="true"/>
        <w:ind w:left="709" w:hanging="0"/>
        <w:rPr/>
      </w:pPr>
      <w:r>
        <w:rPr>
          <w:rFonts w:cs="Arial" w:ascii="Arial" w:hAnsi="Arial"/>
        </w:rPr>
        <w:t xml:space="preserve">This table defines function of commands from Braille Sense to Jaws. </w:t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1"/>
        <w:numPr>
          <w:ilvl w:val="1"/>
          <w:numId w:val="1"/>
        </w:numPr>
        <w:rPr/>
      </w:pPr>
      <w:r>
        <w:rPr/>
        <w:t>Movement Command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p of fil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 + Spac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ottom of fil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Li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Next Charact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6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Next Li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Next Wor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5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Prior Charact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3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Prior Li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Prior Wor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Wor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5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ay Charact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6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elect All 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CTRL + A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8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Move Le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Move 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 + ADVANCE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Application and Window Function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Toggle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active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cursor moves to Braille curso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6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ut selected text to clipboard  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CTRL+X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inimize all applicatio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ADVANCE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opy selected text to clipboard 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CTRL+C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ead whole document (say all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, 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Paste from clipboard 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CTRL+V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6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tart men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4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 xml:space="preserve">Menu bar (activates 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ALT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key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AVNCE</w:t>
            </w:r>
            <w:r>
              <w:rPr>
                <w:rFonts w:eastAsia="굴림;Gulim"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Braille verbos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ES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5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Expand current Grade 2 wor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5, 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ggle Grade 2 Braille on/o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LEFT +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Keyboard Hel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un JAWS Manag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JAWS Dele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5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JAWS Windo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QWERTY Keyboard Simulation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ove to next field 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TAB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3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Reverse tab in menus or dialog boxes (</w:t>
            </w:r>
            <w:r>
              <w:rPr>
                <w:rFonts w:eastAsia="굴림;Gulim" w:cs="Arial" w:ascii="Arial" w:hAnsi="Arial"/>
                <w:b/>
                <w:sz w:val="18"/>
                <w:szCs w:val="20"/>
              </w:rPr>
              <w:t>SHIFT+TAB</w:t>
            </w:r>
            <w:r>
              <w:rPr>
                <w:rFonts w:eastAsia="굴림;Gulim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pace + ADVANCE3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ALT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+TAB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7 + Space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2 + ADVANCE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Braille Ent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8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Braille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Toggle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8 Pixels Per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3, 5, 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Move To Next Non-Link Tex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4, 5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Toggle or Cycling Command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ggles Cursor: PC cursor, or JAWS curso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3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Toggles whether active cursor follows Braille cursor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Cycles Marking: bold, underline, italic, strikeout, all, off, highl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Toggles 6 or 8 dot Brail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</w:t>
            </w:r>
            <w:r>
              <w:rPr>
                <w:rFonts w:eastAsia="굴림;Gulim" w:cs="Arial" w:ascii="Arial" w:hAnsi="Arial"/>
                <w:sz w:val="18"/>
                <w:szCs w:val="20"/>
              </w:rPr>
              <w:t>1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+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Cycles Mode: speech history, attribute mode, line mode, structured m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Front Panel Navigational Thumb Key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32 characters BACK (Left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LEFT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32 characters FORWARD (Right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CROLL_RIGHT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oves display UP one line (Prior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</w:t>
            </w:r>
            <w:r>
              <w:rPr>
                <w:rFonts w:eastAsia="굴림;Gulim" w:cs="Arial" w:ascii="Arial" w:hAnsi="Arial"/>
                <w:sz w:val="18"/>
                <w:szCs w:val="20"/>
              </w:rPr>
              <w:t>4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+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SCROLL_RIGH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Moves display DOWN one line (Nex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ADVANCE1 + SCROLL_LE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Internet Explorer Key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Select a Fram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Select a Link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2, 4, 7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Go Forward to next web p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3, 4, 5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6, 7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Go Back to prior web p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3, 4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3, 7 + Sp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1"/>
        </w:numPr>
        <w:rPr/>
      </w:pPr>
      <w:r>
        <w:rPr/>
        <w:t>Outlook Keys</w:t>
      </w:r>
    </w:p>
    <w:tbl>
      <w:tblPr>
        <w:tblW w:w="98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5"/>
        <w:gridCol w:w="2475"/>
        <w:gridCol w:w="2475"/>
        <w:gridCol w:w="2475"/>
      </w:tblGrid>
      <w:tr>
        <w:trPr>
          <w:tblHeader w:val="true"/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SN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Jaws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b/>
                <w:b/>
                <w:sz w:val="18"/>
                <w:szCs w:val="20"/>
              </w:rPr>
            </w:pPr>
            <w:r>
              <w:rPr>
                <w:rFonts w:eastAsia="굴림;Gulim" w:cs="Arial" w:ascii="Arial" w:hAnsi="Arial"/>
                <w:b/>
                <w:sz w:val="18"/>
                <w:szCs w:val="20"/>
              </w:rPr>
              <w:t>Braille SENS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Go to Attachments List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2, 4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Previous Messag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1 + Space</w:t>
            </w:r>
          </w:p>
        </w:tc>
      </w:tr>
      <w:tr>
        <w:trPr>
          <w:trHeight w:val="540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Next Mess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 4 + Spa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elete</w:t>
            </w:r>
            <w:r>
              <w:rPr>
                <w:rFonts w:eastAsia="굴림;Gulim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  <w:szCs w:val="20"/>
              </w:rPr>
              <w:t>Mess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굴림;Gulim" w:cs="Arial"/>
                <w:sz w:val="18"/>
                <w:szCs w:val="20"/>
              </w:rPr>
            </w:pPr>
            <w:r>
              <w:rPr>
                <w:rFonts w:eastAsia="굴림;Gulim" w:cs="Arial" w:ascii="Arial" w:hAnsi="Arial"/>
                <w:sz w:val="18"/>
                <w:szCs w:val="20"/>
              </w:rPr>
              <w:t>Dots 1, 4, 5 + Sp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00"/>
        </w:tabs>
        <w:ind w:left="800" w:hanging="400"/>
      </w:pPr>
    </w:lvl>
    <w:lvl w:ilvl="1">
      <w:start w:val="1"/>
      <w:numFmt w:val="decimal"/>
      <w:lvlText w:val="%1.%2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20"/>
        </w:tabs>
        <w:ind w:left="2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0"/>
        </w:tabs>
        <w:ind w:left="4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40"/>
        </w:tabs>
        <w:ind w:left="4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HY견고딕" w:cs="Arial"/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44:00Z</dcterms:created>
  <dc:creator>장기훈</dc:creator>
  <dc:description/>
  <cp:keywords/>
  <dc:language>en-US</dc:language>
  <cp:lastModifiedBy>장기훈</cp:lastModifiedBy>
  <dcterms:modified xsi:type="dcterms:W3CDTF">2006-04-25T10:01:00Z</dcterms:modified>
  <cp:revision>19</cp:revision>
  <dc:subject/>
  <dc:title>1</dc:title>
</cp:coreProperties>
</file>