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 xml:space="preserve">7. Média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Média” sur le Braille Sense U2 consiste en programmes qui se rapportent à la lecture: spécifiquement la musique, les vidéos, et le contenu Daisy. Le menu “Média” contient 4 éléments: “Lecteur média”, “Radio FM”, “Lecteur Daisy”, et “YouTub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ouvrir le menu “Média” en appuyant sur “F1 pour amener le menu principal “Programme”, puis naviguez jusqu’à “Média” en utilisant la touche flèche basse en appuyant sur "Entrée". Ou, y aller directement et ouvrir le menu “Média” en appuyant sur “M” dans le menu principal.</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numPr>
          <w:ilvl w:val="0"/>
          <w:numId w:val="0"/>
        </w:numPr>
        <w:jc w:val="both"/>
        <w:outlineLvl w:val="0"/>
        <w:rPr>
          <w:rFonts w:cs="Arial"/>
          <w:lang w:val="fr-FR"/>
        </w:rPr>
      </w:pPr>
      <w:r>
        <w:rPr>
          <w:rFonts w:cs="Arial"/>
          <w:lang w:val="fr-FR"/>
        </w:rPr>
        <w:t xml:space="preserve">7.1 Lecteur multimédia </w:t>
      </w:r>
    </w:p>
    <w:p>
      <w:pPr>
        <w:pStyle w:val="Normal"/>
        <w:spacing w:before="0" w:after="0"/>
        <w:jc w:val="both"/>
        <w:rPr/>
      </w:pPr>
      <w:r>
        <w:rPr>
          <w:rFonts w:eastAsia="Dotum;돋움" w:cs="Arial" w:ascii="Arial" w:hAnsi="Arial"/>
          <w:sz w:val="28"/>
          <w:szCs w:val="24"/>
          <w:lang w:val="fr-FR" w:eastAsia="en-US"/>
        </w:rPr>
        <w:t xml:space="preserve">Le Lecteur multimédia sur le U2 est un programme que vous pouvez utiliser pour lire des fichiers audio ainsi que pour écouter de l’audio pour certains formats de fichier vidéo. Le Lecteur multimédia peut lire les formats suivants, ac3, asf, asx, m3u, mp2, mp3, MP 4, mpa, mpg, ogg, pls, wav, wax, wma, flac, midi et wmv.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noter: vous ne pouvez pas voir la vidéo avec des fichiers "avi" et "wmv", néanmoins, vous pourrez écouter l’audio contenu dans ces formats. Vous pouvez soit utiliser les commandes du clavier braille ou les boutons média sur le panneau avant du U2 pour contrôler la lecture de fichiers audio.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lancer le "Lecteur multimédia" en y naviguant dans le menu "Média" et appuyer sur "Entrée". Vous pouvez lancer le "Lecteur multimédia" de n’importe où de l’appareil en appuyant sur "F1-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7.1.1 Utiliser les touches média</w:t>
      </w:r>
    </w:p>
    <w:p>
      <w:pPr>
        <w:pStyle w:val="Normal"/>
        <w:spacing w:before="0" w:after="0"/>
        <w:jc w:val="both"/>
        <w:rPr/>
      </w:pPr>
      <w:r>
        <w:rPr>
          <w:rFonts w:eastAsia="Dotum;돋움" w:cs="Arial" w:ascii="Arial" w:hAnsi="Arial"/>
          <w:sz w:val="28"/>
          <w:szCs w:val="24"/>
          <w:lang w:val="fr-FR" w:eastAsia="en-US"/>
        </w:rPr>
        <w:t xml:space="preserve">Près du centre du panneau avant sur le U2 se trouve un groupe de 5 boutons de différentes formes. Ces boutons peuvent être utilisés pour contrôler le Lecteur multimédia. En partant de la gauche et en allant vers la droite, les boutons sont: "Retour", "Enregistrer", "Stop", "Lecture/Pause", et "Avance". Ces boutons sont utilisés pour lire et enregistrer de la musique ou la voix rapidement et facileme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boutons média peuvent contrôler la lecture média, la lecture du contenu Daisy, ou le fonctionnement de la radio FM, selon la position sur laquelle le mode média est réglé, positionné à gauche des boutons média. Glisser ce commutateur sur la position la plus à droite, "Mode média", pour contrôler la lecture média.  </w:t>
      </w:r>
    </w:p>
    <w:p>
      <w:pPr>
        <w:pStyle w:val="Normal"/>
        <w:spacing w:before="0" w:after="0"/>
        <w:jc w:val="both"/>
        <w:rPr/>
      </w:pPr>
      <w:r>
        <w:rPr>
          <w:rFonts w:eastAsia="Dotum;돋움" w:cs="Arial" w:ascii="Arial" w:hAnsi="Arial"/>
          <w:sz w:val="28"/>
          <w:szCs w:val="24"/>
          <w:lang w:val="fr-FR" w:eastAsia="en-US"/>
        </w:rPr>
        <w:t xml:space="preserve">Si le bouton "Lecture/Pause" est enfoncé pendant que vous utilisez un autre programme sur le U2, l’appareil ouvre le Lecteur média et commence à lire les fichiers dans la liste lue  le plus récemment. S’il n’y a pas de fichier dans la liste de lecture, le U2 dit, "Rien à afficher". "Retour", "Stop", et "Avance" sont disponibles une fois que la lecture audio a commencé.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noter: Comme le U2 peut faire plusieurs tâches à la fois, lancer la lecture audio avec le bouton "Lecture/Pause" ne ferme pas le programme en cours que vous utilisiez lorsque vous appuyez dessus. Pour retourner à votre emplacement précédent appuyez sur "F2-F3" pour faire défiler les programmes en cours jusqu’à ce vous atteigniez votre ancien emplace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 xml:space="preserve">7.1.1.1 Bouton Lecture/Pause </w:t>
      </w:r>
    </w:p>
    <w:p>
      <w:pPr>
        <w:pStyle w:val="Normal"/>
        <w:spacing w:before="0" w:after="0"/>
        <w:jc w:val="both"/>
        <w:rPr/>
      </w:pPr>
      <w:r>
        <w:rPr>
          <w:rFonts w:eastAsia="Dotum;돋움" w:cs="Arial" w:ascii="Arial" w:hAnsi="Arial"/>
          <w:sz w:val="28"/>
          <w:szCs w:val="24"/>
          <w:lang w:val="fr-FR" w:eastAsia="en-US"/>
        </w:rPr>
        <w:t xml:space="preserve">Le bouton "Lecture/Pause" a une forme rectangulaire allongée. Une liste de lecture peut contenir 1 fichier, ou plusieurs fichiers. S’il y a plus d’un fichier dans la liste de lecture lorsque vous appuyez sur le bouton "Lecture/Pause", le U2 va lire tous les fichiers dans la liste, un après l'autre. Si vous appuyez sur le bouton "Lecture/Pause" pendant la lecture, la lecture audio est mis en pause. Pour reprendre la lecture, appuyer à nouveau sur le bouton. Si vous appuyez sur le bouton "Lecture/Pause" pendant que vous êtes dans la boîte de dialogue "Enregistrement", le fichier le plus récent enregistré est lu.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1.1.2 Bouton "Avance" et bouton "Retour"</w:t>
      </w:r>
    </w:p>
    <w:p>
      <w:pPr>
        <w:pStyle w:val="Normal"/>
        <w:spacing w:before="0" w:after="0"/>
        <w:jc w:val="both"/>
        <w:rPr/>
      </w:pPr>
      <w:r>
        <w:rPr>
          <w:rFonts w:eastAsia="Dotum;돋움" w:cs="Arial" w:ascii="Arial" w:hAnsi="Arial"/>
          <w:sz w:val="28"/>
          <w:szCs w:val="24"/>
          <w:lang w:val="fr-FR" w:eastAsia="en-US"/>
        </w:rPr>
        <w:t xml:space="preserve">Ces boutons ont une forme triangulaire: le bouton "Retour" pointe vers la gauche, et le bouton "Avance" pointe vers la droite. Si vous appuyez sur le bouton "Avance", le fichier suivant dans la liste de lecture sera lu , et appuyer sur le bouton "Retour" lira le fichier précédent. Si vous appuyez sur le bouton "Avance" (pendant que le dernier fichier dans la liste de lecture est en cours ), ou sur le bouton "Retour" (pendant que le premier fichier dans la liste est en lecture), cela n’aura aucun effet, car il n’y a pas de fichier vers lequel navigu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7.1.1.3 Bouton Enregistrer</w:t>
      </w:r>
    </w:p>
    <w:p>
      <w:pPr>
        <w:pStyle w:val="Normal"/>
        <w:spacing w:before="0" w:after="0"/>
        <w:jc w:val="both"/>
        <w:rPr/>
      </w:pPr>
      <w:r>
        <w:rPr>
          <w:rFonts w:eastAsia="Dotum;돋움" w:cs="Arial" w:ascii="Arial" w:hAnsi="Arial"/>
          <w:sz w:val="28"/>
          <w:szCs w:val="24"/>
          <w:lang w:val="fr-FR" w:eastAsia="en-US"/>
        </w:rPr>
        <w:t xml:space="preserve">Le bouton "Enregistrer" a une forme circulaire. Vous pouvez utiliser ce bouton pour créer un enregistrement en utilisant le microphone interne ou un microphone externe de n’importe où sur l’appareil à condition que le commutateur lecteur média soit réglé sur position la plus à droite. Appuyer une fois sur le bouton "Enregistrer" ouvre la boîte de dialogue "Enregistrement". Appuyer à nouveau sur le bouton "Enregistrer" débute l’enregistrement. Appuyez sur le bouton "Enregistrer" pendant l’enregistrement pour mettre l’enregistrement sur pause. Reprenez l’enregistrement en appuyant une fois de plus sur le bouton "Enregistrer". Appuyez sur le bouton "Stop" pour arrêter et sauvegarder l’enregistrement. Le fichier enregistré est sauvegardé dans le dossier "flashdisk/media/enregistrements". </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tab/>
      </w:r>
    </w:p>
    <w:p>
      <w:pPr>
        <w:pStyle w:val="Headinghims4"/>
        <w:rPr>
          <w:rFonts w:cs="Arial"/>
          <w:lang w:val="fr-FR"/>
        </w:rPr>
      </w:pPr>
      <w:r>
        <w:rPr>
          <w:rFonts w:cs="Arial"/>
          <w:lang w:val="fr-FR"/>
        </w:rPr>
        <w:t xml:space="preserve">7.1.1.4 Bouton Stop </w:t>
      </w:r>
    </w:p>
    <w:p>
      <w:pPr>
        <w:pStyle w:val="Normal"/>
        <w:spacing w:before="0" w:after="0"/>
        <w:jc w:val="both"/>
        <w:rPr/>
      </w:pPr>
      <w:r>
        <w:rPr>
          <w:rFonts w:eastAsia="Dotum;돋움" w:cs="Arial" w:ascii="Arial" w:hAnsi="Arial"/>
          <w:sz w:val="28"/>
          <w:szCs w:val="24"/>
          <w:lang w:val="fr-FR" w:eastAsia="en-US"/>
        </w:rPr>
        <w:t>Le bouton "Stop" a une forme carrée et un point dessus, et est utilisé pour arrêter la lecture ou l’enregistrement. Si vous appuyez sur "Stop" pendant la lecture d’un fichier audio la prochaine fois que le lecteur média est lancé, le U2 va lire le premier fichier dans la liste de lecture. Si vous appuyez sur ce bouton pendant l’enregistrement, le U2 arrête la lecture et sauvegarde l’enregistrement. Si vous appuyez sur le bouton "Stop" dans la boîte de dialogue "Enregistrement" alors que vous n’enregistrez pas, la boîte de dialogue se ferm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 xml:space="preserve">7.1.1.5 Utiliser les boutons média dans la boîte de dialogue Ouvrir fich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en maintenant le bouton "Stop" pour ouvrir la boîte de dialogue "Ouvrir fichier" à partir de la boîte de dialogue Lecture. Appuyez et maintenir à nouveau le bouton "Stop" pour fermer la boîte de dialogue "Ouvrir fichier" et retourner à  la boîte de dialogue Lecture.</w:t>
      </w:r>
    </w:p>
    <w:p>
      <w:pPr>
        <w:pStyle w:val="Normal"/>
        <w:spacing w:before="0" w:after="0"/>
        <w:jc w:val="both"/>
        <w:rPr/>
      </w:pPr>
      <w:r>
        <w:rPr>
          <w:rFonts w:eastAsia="Dotum;돋움" w:cs="Arial" w:ascii="Arial" w:hAnsi="Arial"/>
          <w:sz w:val="28"/>
          <w:szCs w:val="24"/>
          <w:lang w:val="fr-FR" w:eastAsia="en-US"/>
        </w:rPr>
        <w:t xml:space="preserve">Dans la boîte de dialogue "Ouvrir fichier", vous pouvez naviguer de haut en bas en utilisant les "Arrière" et "Avance" dans une liste de fichiers; et vous pouvez sélectionner et désélectionner les éléments en utilisant le bouton "Enregistrer". Appuyer sur le bouton "Stop" pour reculer d’un niveau dans la structure du dossier. Et appuyez sur le bouton Lecture/Pause pour lire les fichiers sélectionné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7.1.2 Clavier braille et touches étendu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utiliser le clavier braille pour exécuter les mêmes fonctions que les boutons médias ainsi que des fonctionnalités plus avancées dans le Lecteur média.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Lecture contient deux onglets d’information: "Information de lecture" et "Liste de lecture". Appuyez sur "F3" ou "Espace-F3" pour vous déplacer entre ces onglet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7.1.2.1 Onglet Information de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nglet "Information de lecture" affiche le numéro de piste, le nom de fichier, et le statut de lecture en cours: (lecture, pause, ou arrêt). S’il n’y a pas de fichiers dans la liste de lecture, le U2 affiche "Titre. Rien à afficher". Si vous appuyez sur "Espace-4", le U2 affiche les informations d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abord, le temps écoulé ou restant s’affiche. Vous pouvez définir si le temps écoulé ou le temps restant s’affiche ou non, en utilisant la boîte de dialogue "Réglages lecture". Si vous avez sélectionné le "Temps restant" avec cette option, le — (signe moins), s’affiche avant le temps. À côté du temps écoulé/restant, le U2 affiche le temps total de lecture fichier courant 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l n’y a pas de fichiers dans la liste de lecture, "Pas de temps affichable" s’affich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sz w:val="28"/>
          <w:lang w:val="fr-FR"/>
        </w:rPr>
      </w:pPr>
      <w:r>
        <w:rPr>
          <w:rFonts w:cs="Arial"/>
          <w:lang w:val="fr-FR"/>
        </w:rPr>
        <w:t xml:space="preserve">7.1.2.2 Onglet Liste d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nglet "Liste de lecture" affiche tous les fichiers dans la liste de lecture. Pour chaque fichier dans la liste de lecture, il affiche le numéro de piste, le nom de fichier, l’emplacement du fichier dans la liste, et le nombre total de fichiers dans la liste. S’il n’y a pas de fichier dans la liste de lecture, le U2 affiche le message "Aucun élé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ar exemple, si vous avez la piste suivante sur le U2: "Morceau 1 Chopin — Fantaisie Impromptu 1/10", "Morceau 1" indique que ce fichier est le premier élément dans la liste de lecture. "Chopin — Fantaisie Impromptu" est le nom du fichier. "1/10" indique que ce fichier est le premier fichier sur 10 fichiers dans la liste d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 xml:space="preserve">7.1.2.3 Onglet Paroles </w:t>
      </w:r>
    </w:p>
    <w:p>
      <w:pPr>
        <w:pStyle w:val="Normal"/>
        <w:spacing w:before="0" w:after="0"/>
        <w:jc w:val="both"/>
        <w:rPr/>
      </w:pPr>
      <w:r>
        <w:rPr>
          <w:rFonts w:eastAsia="Dotum;돋움" w:cs="Arial" w:ascii="Arial" w:hAnsi="Arial"/>
          <w:sz w:val="28"/>
          <w:szCs w:val="24"/>
          <w:lang w:val="fr-FR" w:eastAsia="en-US"/>
        </w:rPr>
        <w:t xml:space="preserve">Le Lecteur média du U2 prend en charge la visualisation des paroles pour les fichiers mp3 qui les contiennent. L’Onglet paroles apparaît uniquement dans l’ordre des onglets si le fichier que vous lisez  contient les paroles dans son information fichier. Les paroles sont affichées dans une boîte d’édition à zones multiples que vous pouvez lire et dans laquelle vous pouvez naviguer en utilisant les commandes de navigation normales du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1.3 Commentaire utiliser le menu Lecteur multimédia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contient cinq éléments: "Fichier", "Lecture", "Enregistrement", "Avancé", "Signet" et "Réglag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ouvrir le menu Lecteur multimédia, appuyer sur "Espace-M" ou "F2". Sélectionner un élément de menu en utilisant "Espace-1" ou "Espace-4"  et appuyer sur "Entrée". Ou, vous pouvez appuyer sur "Espace-M ou "F2" suivi du raccourci correspondant à l’élément de menu. Par exemple, pour ouvrir le menu Enregistrement, appuyer sur "Espace-M" ou "F2" pour ouvrir le menu, et appuyer  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Lecteur multimédia contient également différentes listes et boîtes de dialogue. Utiliser "Espace-1" et "Espace-4" ou les flèches haute et basse pour naviguer dans les menus, les réglages ou les listes de fichier. Utiliser "Espace-4-5" et "Espace-1-2" ou "F3" et "Espace-F3" pour tab parmi les commandes dans une boîte de dialogue. En vue de ces instructions, on se référera généralement à celles-ci en utilisant "F3" et "Espace-F3" ou simplement "Tab". Cependant, dans ces cas, "Espace-4-5" et "Espace-1-2" peuvent aussi être utilisés. Appuyer sur "Entrée" pour exécuter un élé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1.3.1 Fichier</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5"/>
        <w:rPr>
          <w:rFonts w:cs="Arial"/>
          <w:sz w:val="28"/>
          <w:lang w:val="fr-FR"/>
        </w:rPr>
      </w:pPr>
      <w:r>
        <w:rPr>
          <w:rFonts w:cs="Arial"/>
          <w:lang w:val="fr-FR"/>
        </w:rPr>
        <w:t>7.1.3.1.1 Ouvrir fichier</w:t>
      </w:r>
    </w:p>
    <w:p>
      <w:pPr>
        <w:pStyle w:val="Normal"/>
        <w:spacing w:before="0" w:after="0"/>
        <w:jc w:val="both"/>
        <w:rPr/>
      </w:pPr>
      <w:r>
        <w:rPr>
          <w:rFonts w:eastAsia="Dotum;돋움" w:cs="Arial" w:ascii="Arial" w:hAnsi="Arial"/>
          <w:sz w:val="28"/>
          <w:szCs w:val="24"/>
          <w:lang w:val="fr-FR" w:eastAsia="en-US"/>
        </w:rPr>
        <w:t>Vous pouvez utiliser l’élément de "Ouvrir fichier" pour créer une liste de lecture en utilisant des fichiers sélectionnés et commencer à les lire. Sélectionner "Ouvrir fichier"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O" pour activer cette commande dans la boîte de dialogue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ne boîte de dialogue s’ouvre, similaire à la "liste de fichiers" dans le "gestionnaire de fichier". Les fichiers dans un dossier par défaut sont affichés. Le dossier par défaut est paramétré sur "/flashdisk/media". Vous pouvez naviguer aux dossiers et aux fichiers comme vous le feriez dans le "gestionnaire de fichier".  </w:t>
      </w:r>
    </w:p>
    <w:p>
      <w:pPr>
        <w:pStyle w:val="Normal"/>
        <w:spacing w:before="0" w:after="0"/>
        <w:jc w:val="both"/>
        <w:rPr/>
      </w:pPr>
      <w:r>
        <w:rPr>
          <w:rFonts w:eastAsia="Dotum;돋움" w:cs="Arial" w:ascii="Arial" w:hAnsi="Arial"/>
          <w:sz w:val="28"/>
          <w:szCs w:val="24"/>
          <w:lang w:val="fr-FR" w:eastAsia="en-US"/>
        </w:rPr>
        <w:t xml:space="preserve">Sélectionnez tous les fichiers que vous voulez lire en utilisant "Espace", appuyer sur "Entrée", et le U2 ajoute les fichiers à la liste de lecture, et commence à lire le premier fich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2 Ouvrir dossier</w:t>
      </w:r>
    </w:p>
    <w:p>
      <w:pPr>
        <w:pStyle w:val="Normal"/>
        <w:spacing w:before="0" w:after="0"/>
        <w:jc w:val="both"/>
        <w:rPr/>
      </w:pPr>
      <w:r>
        <w:rPr>
          <w:rFonts w:eastAsia="Dotum;돋움" w:cs="Arial" w:ascii="Arial" w:hAnsi="Arial"/>
          <w:sz w:val="28"/>
          <w:szCs w:val="24"/>
          <w:lang w:val="fr-FR" w:eastAsia="en-US"/>
        </w:rPr>
        <w:t>L’élément de menu "Ouvrir dossier" est utilisé pour créer une liste de lecture en utilisant les fichiers audio dans le dossier sélectionné. Sélectionner "Ouvrir dossier"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F" dans la boîte de dialogue Lecture. La boîte de dialogue "Ouvrir dossier" est presque la même que la boîte de dialogue "Ouvrir fichier", sauf seuls les noms de dossier sont affichés. Le dossier par défaut est réglé sur "flashdisk\média". Appuyer sur "Entrée" pour afficher tous les dossiers disponibles sur la flashdisk, ou sélectionnez un lecteur différent et appuyez sur "Entrée". </w:t>
      </w:r>
    </w:p>
    <w:p>
      <w:pPr>
        <w:pStyle w:val="Normal"/>
        <w:spacing w:before="0" w:after="0"/>
        <w:jc w:val="both"/>
        <w:rPr/>
      </w:pPr>
      <w:r>
        <w:rPr>
          <w:rFonts w:eastAsia="Dotum;돋움" w:cs="Arial" w:ascii="Arial" w:hAnsi="Arial"/>
          <w:sz w:val="28"/>
          <w:szCs w:val="24"/>
          <w:lang w:val="fr-FR" w:eastAsia="en-US"/>
        </w:rPr>
        <w:t xml:space="preserve">Une fois que vous avez sélectionné tous les dossiers que vous voulez,  appuyer sur "Entrée" et le U2 ajoute tous les fichiers audio des dossiers sélectionnés qui sont pris en charge par la liste de lecture et commence à lire le premier fich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3 Ajouter fichier</w:t>
      </w:r>
    </w:p>
    <w:p>
      <w:pPr>
        <w:pStyle w:val="Normal"/>
        <w:spacing w:before="0" w:after="0"/>
        <w:jc w:val="both"/>
        <w:rPr/>
      </w:pPr>
      <w:r>
        <w:rPr>
          <w:rFonts w:eastAsia="Dotum;돋움" w:cs="Arial" w:ascii="Arial" w:hAnsi="Arial"/>
          <w:sz w:val="28"/>
          <w:szCs w:val="24"/>
          <w:lang w:val="fr-FR" w:eastAsia="en-US"/>
        </w:rPr>
        <w:t xml:space="preserve">L’élément de menu "Ajouter fichier" est utilisé pour ajouter des fichiers audio à la liste de lecture actuelle. Sélectionner "Ajouter fichier" dans le menu "Fichier", ou appuyer sur "Espace-Retour arrière-O" dans la boîte de dialogue Lecture, la même boîte de dialogue qui est utilisée pour "Ouvrir fichier" est affichée. Sélectionner tous les fichiers que vous voulez, et appuyer sur "Entrée". Dans ce cas, le U2 ne commence pas à lire ces fichiers. Pour commencer la lecture des fichiers dans la liste de lecture, appuyer sur le bouton "Lecture/Pause" sur le panneau avant. Ou, vous pouvez appuyer "Entrée" sur "Lecture" dans le menu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4 Ajouter dossier</w:t>
      </w:r>
    </w:p>
    <w:p>
      <w:pPr>
        <w:pStyle w:val="Normal"/>
        <w:spacing w:before="0" w:after="0"/>
        <w:jc w:val="both"/>
        <w:rPr/>
      </w:pPr>
      <w:r>
        <w:rPr>
          <w:rFonts w:eastAsia="Dotum;돋움" w:cs="Arial" w:ascii="Arial" w:hAnsi="Arial"/>
          <w:sz w:val="28"/>
          <w:szCs w:val="24"/>
          <w:lang w:val="fr-FR" w:eastAsia="en-US"/>
        </w:rPr>
        <w:t xml:space="preserve">L’élément de menu "Ajouter dossier" est utilisé pour ajouter tous les fichiers audio dans un dossier sélectionné à la liste de lecture courante. Sélectionner "Ajouter dossier" dans le menu "Fichier" (ou appuyer sur "Espace-Retour arrière-F" dans la boîte de dialogue Lecture), la même boîte de dialogue qui est utilisée pour "Ouvrir fichier" est affichée. Sélectionner tous les dossier que vous voulez ajouter, et appuyer sur "Entrée". Une fois de plus, les fichiers ne commencent pas à lire automatiquement, et peuvent être lancés en utilisant la touche "Lecture/Paus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5 Sauvegarder la liste de lecture</w:t>
      </w:r>
    </w:p>
    <w:p>
      <w:pPr>
        <w:pStyle w:val="Normal"/>
        <w:spacing w:before="0" w:after="0"/>
        <w:jc w:val="both"/>
        <w:rPr/>
      </w:pPr>
      <w:r>
        <w:rPr>
          <w:rFonts w:eastAsia="Dotum;돋움" w:cs="Arial" w:ascii="Arial" w:hAnsi="Arial"/>
          <w:sz w:val="28"/>
          <w:szCs w:val="24"/>
          <w:lang w:val="fr-FR" w:eastAsia="en-US"/>
        </w:rPr>
        <w:t>L’élément de menu "Sauvegarder la liste de lecture" est utilisé pour sauvegarder la liste de lecture pour un usage ultérieur. Sélectionner "Sauvegarder la liste de lecture"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I" dans la boîte de dialogue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sauvegardez des fichiers dans une nouvelle liste de lecture, la boîte de dialogue "Sauvegarder la liste de lecture" s’ouv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exécutez "Sauvegarder la liste de lecture" après l’ajout de fichiers à une liste de lecture existante, le U2 sauvegarde la liste de lecture avec le même nom de fichier sans ouvrir la boîte de dialogue. Après l’enregistrement de la liste de lecture, il retourne à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6 Sauvegarder sous liste de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élément de menu "Sauvegarder sous liste de lecture" est utilisé pour sauvegarder la liste de lecture sous un nom différent ou à un emplacement différent. Sélectionner "Sauvegarder sous liste de lecture" dans le menu "Fichier", ou appuyer sur "Espace-S" dans la boîte de dialogue Lecture. </w:t>
      </w:r>
    </w:p>
    <w:p>
      <w:pPr>
        <w:pStyle w:val="Normal"/>
        <w:spacing w:before="0" w:after="0"/>
        <w:jc w:val="both"/>
        <w:rPr/>
      </w:pPr>
      <w:r>
        <w:rPr>
          <w:rFonts w:eastAsia="Dotum;돋움" w:cs="Arial" w:ascii="Arial" w:hAnsi="Arial"/>
          <w:sz w:val="28"/>
          <w:szCs w:val="24"/>
          <w:lang w:val="fr-FR" w:eastAsia="en-US"/>
        </w:rPr>
        <w:t xml:space="preserve">La boîte de dialogue "Sauvegarder sous liste de lecture" consiste en "Liste de fichier", "Nom de fichier", un bouton "Confirmer", et un bouton "Annul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format fichier des listes de lecture du U2 est toujours "m3u". Par défaut, les fichiers de la liste de lecture sont sauvegardés dans "/flashdisk/media".</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sz w:val="28"/>
          <w:lang w:val="fr-FR"/>
        </w:rPr>
      </w:pPr>
      <w:r>
        <w:rPr>
          <w:rFonts w:cs="Arial"/>
          <w:lang w:val="fr-FR"/>
        </w:rPr>
        <w:t>7.1.3.1. Retirer de la lis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supprimer un fichier d’une liste de lecture, localisez d’abord le fichier que vous voulez supprimer dans l’onglet "Liste de lecture". Vous pouvez également sélectionner plusieurs fichiers en utilisant "Espace" ou en utilisant les commandes de groupe. Sélectionnez "Retirer de la liste" dans le menu "Fichier" ou appuyez sur "Espace-D" pour supprimer les fichiers de la liste de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eastAsia="ko-KR"/>
        </w:rPr>
      </w:pPr>
      <w:r>
        <w:rPr>
          <w:rFonts w:cs="Arial"/>
          <w:lang w:val="fr-FR"/>
        </w:rPr>
        <w:t xml:space="preserve">7.1.3.1.8 Information ID3 Tag </w:t>
      </w:r>
    </w:p>
    <w:p>
      <w:pPr>
        <w:pStyle w:val="Normal"/>
        <w:spacing w:before="0" w:after="0"/>
        <w:jc w:val="both"/>
        <w:rPr/>
      </w:pPr>
      <w:r>
        <w:rPr>
          <w:rFonts w:eastAsia="Dotum;돋움" w:cs="Arial" w:ascii="Arial" w:hAnsi="Arial"/>
          <w:sz w:val="28"/>
          <w:szCs w:val="24"/>
          <w:lang w:val="fr-FR" w:eastAsia="en-US"/>
        </w:rPr>
        <w:t>L’option "Information ID3 Tag" vous permet de voir les informations concernant le fichier de lecture actuel tels que Artiste, Genre, etc. Pour ouvrir la boîte de dialogue "Information ID3 Tag", sélectionner "Information ID3 Tag"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pendant la lecture d’un fich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Information ID3 Tag" consiste en une liste Informations, et un bouton "Fermer".  La liste d’informations comprend "Titre", "Artiste", "Album", "Genre", "Page Web officielle", "Lien", "Fréquence d’échantillonnage", "Débit" et "Canaux". Lorsque vous avez fini de consulter les informations, appuyer "Entrée" sur le bouton "Fermer", ou appuyer sur "Espace-E". </w:t>
      </w:r>
    </w:p>
    <w:p>
      <w:pPr>
        <w:pStyle w:val="Normal"/>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w:t>
      </w:r>
      <w:r>
        <w:rPr>
          <w:rFonts w:cs="Arial"/>
          <w:lang w:val="fr-FR" w:eastAsia="ko-KR"/>
        </w:rPr>
        <w:t>9</w:t>
      </w:r>
      <w:r>
        <w:rPr>
          <w:rFonts w:cs="Arial"/>
          <w:lang w:val="fr-FR"/>
        </w:rPr>
        <w:t xml:space="preserve"> Ouvrir adresse Web</w:t>
      </w:r>
    </w:p>
    <w:p>
      <w:pPr>
        <w:pStyle w:val="Normal"/>
        <w:spacing w:before="0" w:after="0"/>
        <w:jc w:val="both"/>
        <w:rPr/>
      </w:pPr>
      <w:r>
        <w:rPr>
          <w:rFonts w:eastAsia="Dotum;돋움" w:cs="Arial" w:ascii="Arial" w:hAnsi="Arial"/>
          <w:sz w:val="28"/>
          <w:szCs w:val="24"/>
          <w:lang w:val="fr-FR" w:eastAsia="en-US"/>
        </w:rPr>
        <w:t>L’élément de menu "Ouvrir adresse Web" est utilisé pour lire les flux audio en continu (stream) à partir d’une page Web. Sélectionner "Ouvrir adresse Web"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dans la boîte de dialogue Lecture. Saisir l’adresse Web d’un flux audio en continu (stream) et appuyer sur "Entrée". Le U2 accède automatiquement au flux audio en continu (stream) depuis Internet et commence à  le lire.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À noter: Veillez à avoir une connexion Internet active avant de tenter d’ouvrir un flux audio en continu (strea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1.</w:t>
      </w:r>
      <w:r>
        <w:rPr>
          <w:rFonts w:cs="Arial"/>
          <w:lang w:val="fr-FR" w:eastAsia="ko-KR"/>
        </w:rPr>
        <w:t>10</w:t>
      </w:r>
      <w:r>
        <w:rPr>
          <w:rFonts w:cs="Arial"/>
          <w:lang w:val="fr-FR"/>
        </w:rPr>
        <w:t xml:space="preserve"> Quitter</w:t>
      </w:r>
    </w:p>
    <w:p>
      <w:pPr>
        <w:pStyle w:val="Normal"/>
        <w:spacing w:before="0" w:after="0"/>
        <w:jc w:val="both"/>
        <w:rPr/>
      </w:pPr>
      <w:r>
        <w:rPr>
          <w:rFonts w:eastAsia="Dotum;돋움" w:cs="Arial" w:ascii="Arial" w:hAnsi="Arial"/>
          <w:sz w:val="28"/>
          <w:szCs w:val="24"/>
          <w:lang w:val="fr-FR" w:eastAsia="en-US"/>
        </w:rPr>
        <w:t>Vous pouvez quitter le "Lecteur média" en sélectionnant "Quitter" dans le menu "Fichier", ou en appuyant sur "Espace-Z" dans la boîte de dialogue Lecture. Le U2 arrête la lecture (s’il est en cours de lecture d'un fichier), et quitte pour le menu "Programm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7.1.3.2 Lecture</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5"/>
        <w:rPr>
          <w:rFonts w:cs="Arial"/>
          <w:sz w:val="28"/>
          <w:lang w:val="fr-FR"/>
        </w:rPr>
      </w:pPr>
      <w:r>
        <w:rPr>
          <w:rFonts w:cs="Arial"/>
          <w:lang w:val="fr-FR"/>
        </w:rPr>
        <w:t>7.1.3.2.1 Lecture</w:t>
      </w:r>
    </w:p>
    <w:p>
      <w:pPr>
        <w:pStyle w:val="Normal"/>
        <w:spacing w:before="0" w:after="0"/>
        <w:jc w:val="both"/>
        <w:rPr/>
      </w:pPr>
      <w:r>
        <w:rPr>
          <w:rFonts w:eastAsia="Dotum;돋움" w:cs="Arial" w:ascii="Arial" w:hAnsi="Arial"/>
          <w:sz w:val="28"/>
          <w:szCs w:val="24"/>
          <w:lang w:val="fr-FR" w:eastAsia="en-US"/>
        </w:rPr>
        <w:t>Si vous appuyez "Entrée" sur "Lecture", le U2 commence à lire les fichiers dans la liste de lecture courante. Vous pouvez également commencer la lecture à partir de la boîte de dialogue Lecture dans la boîte de dialogue Lecture en appuyant sur "Espac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2 Morceau précédent</w:t>
      </w:r>
    </w:p>
    <w:p>
      <w:pPr>
        <w:pStyle w:val="Normal"/>
        <w:spacing w:before="0" w:after="0"/>
        <w:jc w:val="both"/>
        <w:rPr/>
      </w:pPr>
      <w:r>
        <w:rPr>
          <w:rFonts w:eastAsia="Dotum;돋움" w:cs="Arial" w:ascii="Arial" w:hAnsi="Arial"/>
          <w:sz w:val="28"/>
          <w:szCs w:val="24"/>
          <w:lang w:val="fr-FR" w:eastAsia="en-US"/>
        </w:rPr>
        <w:t xml:space="preserve">"Morceau précédent" est utilisé pour lire le fichier précédent dans une liste de lecture. Vous pouvez également le faire en appuyant sur "point 3" dans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3 Morceau suivant</w:t>
      </w:r>
    </w:p>
    <w:p>
      <w:pPr>
        <w:pStyle w:val="Normal"/>
        <w:spacing w:before="0" w:after="0"/>
        <w:jc w:val="both"/>
        <w:rPr/>
      </w:pPr>
      <w:r>
        <w:rPr>
          <w:rFonts w:eastAsia="Dotum;돋움" w:cs="Arial" w:ascii="Arial" w:hAnsi="Arial"/>
          <w:sz w:val="28"/>
          <w:szCs w:val="24"/>
          <w:lang w:val="fr-FR" w:eastAsia="en-US"/>
        </w:rPr>
        <w:t xml:space="preserve">Cet élément est utilisé pour lire le fichier suivant dans une liste de lecture. Vous pouvez également appuyer sur "point 6" dans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4 Reculer de 5 morceaux</w:t>
      </w:r>
    </w:p>
    <w:p>
      <w:pPr>
        <w:pStyle w:val="Normal"/>
        <w:spacing w:before="0" w:after="0"/>
        <w:jc w:val="both"/>
        <w:rPr/>
      </w:pPr>
      <w:r>
        <w:rPr>
          <w:rFonts w:eastAsia="Dotum;돋움" w:cs="Arial" w:ascii="Arial" w:hAnsi="Arial"/>
          <w:sz w:val="28"/>
          <w:szCs w:val="24"/>
          <w:lang w:val="fr-FR" w:eastAsia="en-US"/>
        </w:rPr>
        <w:t xml:space="preserve">Utiliser cette commande pour lire le cinquième fichier avant le fichier qui est en cours de lecture. Vous pouvez également appuyer sur "points 2-3" dans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5 Avancer de 5 morceaux</w:t>
      </w:r>
    </w:p>
    <w:p>
      <w:pPr>
        <w:pStyle w:val="Normal"/>
        <w:spacing w:before="0" w:after="0"/>
        <w:jc w:val="both"/>
        <w:rPr/>
      </w:pPr>
      <w:r>
        <w:rPr>
          <w:rFonts w:eastAsia="Dotum;돋움" w:cs="Arial" w:ascii="Arial" w:hAnsi="Arial"/>
          <w:sz w:val="28"/>
          <w:szCs w:val="24"/>
          <w:lang w:val="fr-FR" w:eastAsia="en-US"/>
        </w:rPr>
        <w:t>Utiliser cette commande pour lire le cinquième fichier après le fichier qui est en cours de lecture. Vous pouvez également le faire en appuyant sur "points 5-6" dans la boîte de dialogue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6 Premier morceau</w:t>
      </w:r>
    </w:p>
    <w:p>
      <w:pPr>
        <w:pStyle w:val="Normal"/>
        <w:spacing w:before="0" w:after="0"/>
        <w:jc w:val="both"/>
        <w:rPr/>
      </w:pPr>
      <w:r>
        <w:rPr>
          <w:rFonts w:eastAsia="Dotum;돋움" w:cs="Arial" w:ascii="Arial" w:hAnsi="Arial"/>
          <w:sz w:val="28"/>
          <w:szCs w:val="24"/>
          <w:lang w:val="fr-FR" w:eastAsia="en-US"/>
        </w:rPr>
        <w:t>Utiliser cette commande pour lire le premier fichier dans une liste de lecture. Vous pouvez également le faire en appuyant sur "points 1-3" dans la boîte de dialogue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pPr>
      <w:r>
        <w:rPr>
          <w:rFonts w:cs="Arial"/>
          <w:lang w:val="fr-FR"/>
        </w:rPr>
        <w:t>7.1.3.2.7 Dernier morceau</w:t>
      </w:r>
      <w:r>
        <w:rPr>
          <w:rFonts w:cs="Arial"/>
          <w:sz w:val="28"/>
          <w:lang w:val="fr-FR"/>
        </w:rPr>
        <w:t xml:space="preserve"> </w:t>
      </w:r>
    </w:p>
    <w:p>
      <w:pPr>
        <w:pStyle w:val="Normal"/>
        <w:spacing w:before="0" w:after="0"/>
        <w:jc w:val="both"/>
        <w:rPr/>
      </w:pPr>
      <w:r>
        <w:rPr>
          <w:rFonts w:eastAsia="Dotum;돋움" w:cs="Arial" w:ascii="Arial" w:hAnsi="Arial"/>
          <w:sz w:val="28"/>
          <w:szCs w:val="24"/>
          <w:lang w:val="fr-FR" w:eastAsia="en-US"/>
        </w:rPr>
        <w:t>Utiliser cette commande pour lire le dernier dans une liste de lecture. Vous pouvez également le faire en appuyant sur "points 4-6" dans la boîte de dialogue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8 Volume plus fort et Volume moins fort</w:t>
      </w:r>
    </w:p>
    <w:p>
      <w:pPr>
        <w:pStyle w:val="Normal"/>
        <w:spacing w:before="0" w:after="0"/>
        <w:jc w:val="both"/>
        <w:rPr/>
      </w:pPr>
      <w:r>
        <w:rPr>
          <w:rFonts w:eastAsia="Dotum;돋움" w:cs="Arial" w:ascii="Arial" w:hAnsi="Arial"/>
          <w:sz w:val="28"/>
          <w:szCs w:val="24"/>
          <w:lang w:val="fr-FR" w:eastAsia="en-US"/>
        </w:rPr>
        <w:t>Ces options sont utilisées pour ajuster le volume de la lecture audio. L’éventail d’intensité du volume est 0 à 10. Vous pouvez également ajuster le niveau du volume en appuyant sur la touche "Espace-flèche haute ou "Espace-flèche basse dans la boîte de dialogue Lecture. Le niveau de volume réel dépend de la valeur du "volume principal". Par exemple, si le "volume principal" est réglé sur 5, et le niveau de volume de l’appareil de lecture est réglé à son maximum 10, le volume réel est 5. Si le niveau de volume de l’appareil de lecture est réglé sur 5, le volume réel est 2.5.</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 xml:space="preserve">7.1.3.2.9 Vitesse plus rapide et Vitesse plus len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utiliser ces commandes pour ajuster la vitesse de lecture audio. L’éventail d’intensité de la vitesse est 2 à 8. Vous pouvez également ajuster la vitesse en appuyant sur "points 3-4-5" ou "points 1-2-6" dans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10 Pause</w:t>
      </w:r>
    </w:p>
    <w:p>
      <w:pPr>
        <w:pStyle w:val="Normal"/>
        <w:spacing w:before="0" w:after="0"/>
        <w:jc w:val="both"/>
        <w:rPr/>
      </w:pPr>
      <w:r>
        <w:rPr>
          <w:rFonts w:eastAsia="Dotum;돋움" w:cs="Arial" w:ascii="Arial" w:hAnsi="Arial"/>
          <w:sz w:val="28"/>
          <w:szCs w:val="24"/>
          <w:lang w:val="fr-FR" w:eastAsia="en-US"/>
        </w:rPr>
        <w:t xml:space="preserve">Cet élément met la lecture d’un fichier en pause. Si vous activez cette commande à nouveau, le U2 recommence à lire à l’endroit où le fichier a été mis en pause. Vous pouvez également le faire en appuyant sur "Espace" dans la boîte de dialogue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2.11 Stop</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commande arrête la lecture du fichier en cours de lecture. Vous pouvez également le faire en appuyant sur "Retour arrière" dans la boîte de dialogue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7.1.3.3 Enregistrement</w:t>
      </w:r>
    </w:p>
    <w:p>
      <w:pPr>
        <w:pStyle w:val="Normal"/>
        <w:spacing w:before="0" w:after="0"/>
        <w:jc w:val="both"/>
        <w:rPr/>
      </w:pPr>
      <w:r>
        <w:rPr>
          <w:rFonts w:eastAsia="Dotum;돋움" w:cs="Arial" w:ascii="Arial" w:hAnsi="Arial"/>
          <w:sz w:val="28"/>
          <w:szCs w:val="24"/>
          <w:lang w:val="fr-FR" w:eastAsia="en-US"/>
        </w:rPr>
        <w:t>Cet élément de menu est utilisé pour ouvrir la boîte de dialogue "Enregistrement". Vous pouvez également ouvrir cette boîte de dialogue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à partir de la boîte de dialogu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Enregistrement" contient un onglet "Information" et cinq bouton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 xml:space="preserve">7.1.3.3.1 Onglet information Enregistrement/Lecture </w:t>
      </w:r>
    </w:p>
    <w:p>
      <w:pPr>
        <w:pStyle w:val="Normal"/>
        <w:spacing w:before="0" w:after="0"/>
        <w:jc w:val="both"/>
        <w:rPr/>
      </w:pPr>
      <w:r>
        <w:rPr>
          <w:rFonts w:eastAsia="Dotum;돋움" w:cs="Arial" w:ascii="Arial" w:hAnsi="Arial"/>
          <w:sz w:val="28"/>
          <w:szCs w:val="24"/>
          <w:lang w:val="fr-FR" w:eastAsia="en-US"/>
        </w:rPr>
        <w:t xml:space="preserve">Cet onglet s’affiche uniquement lorsque le U2 est en train d’enregistrer, ou quand un fichier vient juste d’être enregistré.  L’information affichée dans l’onglet comprend: le nom de fichier, le statut courant, et deux éléments d'information de temps. Le nom du fichier est le nom du fichier contenant le son qui est en cours d’enregistrement ou qui est lu. Le statut courant est Enregistrement, Lecture, Pause, ou Stop. L'information de temps qui est affiché en premier est le temps d’enregistrement écoulé et le temps écoulé ou restant pendant la lecture, (selon le réglage sur le "Temps" dans la boîte de dialogue "Réglages lecture"). L’élément final de l'information de temps durant l’enregistrement est le temps d’enregistrement disponible selon l’espace disponible sur votre flashdisk. Pendant la lecture, la durée de temps totale du fichier est affich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3.2 Enregistrement</w:t>
      </w:r>
    </w:p>
    <w:p>
      <w:pPr>
        <w:pStyle w:val="Normal"/>
        <w:spacing w:before="0" w:after="0"/>
        <w:jc w:val="both"/>
        <w:rPr/>
      </w:pPr>
      <w:r>
        <w:rPr>
          <w:rFonts w:eastAsia="Dotum;돋움" w:cs="Arial" w:ascii="Arial" w:hAnsi="Arial"/>
          <w:sz w:val="28"/>
          <w:szCs w:val="24"/>
          <w:lang w:val="fr-FR" w:eastAsia="en-US"/>
        </w:rPr>
        <w:t xml:space="preserve">Utiliser cette commande pour débuter l’enregistrement. Vous pouvez également commencer l’enregistrement en appuyant sur le bouton "Enregistrer" à l’avant du panneau du U2. Tout en enregistrant, le U2 affiche l’onglet "Information enregistrement". Le U2 créé un fichier nommé "Enregistrement 01.mp3", "Enregistrement 02.mp3", etc. Par défaut, ces fichiers sont sauvegardés dans "/flashdisk/media/enregistrements". Vous pouvez modifier le fichier de sauvegarde et le type de fichier en utilisant le menu "Réglages". Pendant l’enregistrement, mettez l’enregistrement sur pause en appuyant "Entrée" sur le bouton "Pause", ou appuyez sur le bouton "Enregistrer" pour interrompre momentanément l’enregistrement. Pour arrêter l’enregistrement, appuyez "Entrée" sur le bouton "Stop".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annuler l’enregistrement, appuyez sur Espace-Z". "Voulez vous sauvegarder le fichier en cours?" apparaît. Choisissez "Oui" ou "Non" et appuyez sur "Entrée".</w:t>
      </w:r>
    </w:p>
    <w:p>
      <w:pPr>
        <w:pStyle w:val="Normal"/>
        <w:spacing w:before="0" w:after="0"/>
        <w:jc w:val="both"/>
        <w:rPr/>
      </w:pPr>
      <w:r>
        <w:rPr>
          <w:rFonts w:eastAsia="Dotum;돋움" w:cs="Arial" w:ascii="Arial" w:hAnsi="Arial"/>
          <w:sz w:val="28"/>
          <w:szCs w:val="24"/>
          <w:lang w:val="fr-FR" w:eastAsia="en-US"/>
        </w:rPr>
        <w:t xml:space="preserve">Vous pouvez également utiliser la fonction enregistrement du Braille Sense pour enregistrer les fichiers Daisy, ainsi que simple WAV et les enregistrements MP3. Pour enregistrer au format Daisy, réglez le mode d'enregistrement sur "Daisy" dans la boîte de dialogue "Réglages enregistrement" du menu "Réglages". </w:t>
      </w:r>
    </w:p>
    <w:p>
      <w:pPr>
        <w:pStyle w:val="Normal"/>
        <w:spacing w:before="0" w:after="0"/>
        <w:jc w:val="both"/>
        <w:rPr/>
      </w:pPr>
      <w:r>
        <w:rPr>
          <w:rFonts w:eastAsia="Dotum;돋움" w:cs="Arial" w:ascii="Arial" w:hAnsi="Arial"/>
          <w:sz w:val="28"/>
          <w:szCs w:val="24"/>
          <w:lang w:val="fr-FR" w:eastAsia="en-US"/>
        </w:rPr>
        <w:t>Lorsque vous lancez l’enregistrement Daisy, "Début d’enregistrement titre" apparaît, après quoi le Braille Sense vous donne environ 10 secondes pour enregistrer un titre avant d’aller automatiquement à "Début d’enregistrement titre 1".</w:t>
        <w:tab/>
        <w:t xml:space="preserve"> </w:t>
      </w:r>
    </w:p>
    <w:p>
      <w:pPr>
        <w:pStyle w:val="Normal"/>
        <w:spacing w:before="0" w:after="0"/>
        <w:jc w:val="both"/>
        <w:rPr/>
      </w:pPr>
      <w:r>
        <w:rPr>
          <w:rFonts w:eastAsia="Dotum;돋움" w:cs="Arial" w:ascii="Arial" w:hAnsi="Arial"/>
          <w:sz w:val="28"/>
          <w:szCs w:val="24"/>
          <w:lang w:val="fr-FR" w:eastAsia="en-US"/>
        </w:rPr>
        <w:t>Vous pouvez insérer des marqueurs dans vos livres Daisy tout en enregistrant. Tapez M pour insérer un marqueur. Tapez H pour insérer un titre. Tapez P pour insérer une phrase. Tapez G pour insérer une page. À chaque fois que vous appuyez sur l’une de ces touches, Braille Sense annonce le début du marqueur: par exemple, "Début enregistrement page 8" ou "Début d'enregistremeent titre 3".</w:t>
      </w:r>
    </w:p>
    <w:p>
      <w:pPr>
        <w:pStyle w:val="Normal"/>
        <w:spacing w:before="0" w:after="0"/>
        <w:jc w:val="both"/>
        <w:rPr/>
      </w:pPr>
      <w:r>
        <w:rPr>
          <w:rFonts w:eastAsia="Dotum;돋움" w:cs="Arial" w:ascii="Arial" w:hAnsi="Arial"/>
          <w:sz w:val="28"/>
          <w:szCs w:val="24"/>
          <w:lang w:val="fr-FR" w:eastAsia="en-US"/>
        </w:rPr>
        <w:t>Lorsque vous arrêtez l’enregistrement, l’appareil annonce, "Création Daisy en cours" pour vous indiquer que le livre Daisy est en cours de création. Les fichiers Daisy enregistrés sont sauvegardés sur flashdisk/Personalisée/enregistrement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sz w:val="28"/>
          <w:lang w:val="fr-FR"/>
        </w:rPr>
      </w:pPr>
      <w:r>
        <w:rPr>
          <w:rFonts w:cs="Arial"/>
          <w:lang w:val="fr-FR"/>
        </w:rPr>
        <w:t>7.1.3.3.3 Lecture</w:t>
      </w:r>
    </w:p>
    <w:p>
      <w:pPr>
        <w:pStyle w:val="Normal"/>
        <w:spacing w:before="0" w:after="0"/>
        <w:jc w:val="both"/>
        <w:rPr/>
      </w:pPr>
      <w:r>
        <w:rPr>
          <w:rFonts w:eastAsia="Dotum;돋움" w:cs="Arial" w:ascii="Arial" w:hAnsi="Arial"/>
          <w:sz w:val="28"/>
          <w:szCs w:val="24"/>
          <w:lang w:val="fr-FR" w:eastAsia="en-US"/>
        </w:rPr>
        <w:t xml:space="preserve">Ce bouton est utilisé pour lire le fichier qui vient juste d’être enregistré. Vous pouvez également commencer à lire le fichier enregistré en appuyant sur le bouton "Lecture" sur l’avant de panneau. Cette fonction est uniquement disponible juste après que vous ayez enregistré un fichier.  En cours de lecture, l’onglet "Information lecture" est affiché. Pour mettre sur pause ou arrêter la lecture, jusqu’au bouton désiré et appuyer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3.4 Stop</w:t>
      </w:r>
    </w:p>
    <w:p>
      <w:pPr>
        <w:pStyle w:val="Normal"/>
        <w:spacing w:before="0" w:after="0"/>
        <w:jc w:val="both"/>
        <w:rPr/>
      </w:pPr>
      <w:r>
        <w:rPr>
          <w:rFonts w:eastAsia="Dotum;돋움" w:cs="Arial" w:ascii="Arial" w:hAnsi="Arial"/>
          <w:sz w:val="28"/>
          <w:szCs w:val="24"/>
          <w:lang w:val="fr-FR" w:eastAsia="en-US"/>
        </w:rPr>
        <w:t xml:space="preserve">Utiliser cette commande pour arrêter l’enregistrement ou la lecture. Si vous appuyez "Entrée" sur "Stop" en cours d’enregistrement, le U2 arrête l’enregistrement et affiche l’onglet "Information enregistrement". Si vous appuyez "Entrée" sur le bouton "Stop" en cours de lecture, le U2 arrête de lire et affiche l’onglet "Information lecture". Vous pouvez également arrêter l’enregistrement ou la lecture en appuyant sur le bouton "Stop" à l’avant du panneau.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3.5 Paus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r cette commande pour mettre l’enregistrement ou la lecture d’un fichier sur pause. Si vous appuyez "Entrée" sur "Pause", ou appuyer sur le bouton "Lecture/Pause" à l’avant du panneau, l’enregistrement ou la lecture est mis sur pause, et l’onglet "Information enregistrement" ou "Information lecture" est affich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3.6 Continu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Entrée" sur "Continuer" lorsque le statut actuel est sur "pause", et le U2 reprend l’enregistrement ou la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3.7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ppuyez "Entrée" sur "Annuler", le U2 arrête l’enregistrement ou la lecture, ferme la boîte de dialogue "Enregistrement", et retourne à la boîte de dialogue Lecture. Si vous appuyez "Entrée" sur "Annuler" pendant l’enregistrement, vous êtes invité à sauvegarder ou non l’enregistre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rFonts w:cs="Arial"/>
          <w:lang w:val="fr-FR"/>
        </w:rPr>
      </w:pPr>
      <w:r>
        <w:rPr>
          <w:rFonts w:cs="Arial"/>
          <w:lang w:val="fr-FR"/>
        </w:rPr>
        <w:t xml:space="preserve">7.1.3.4 Menu Position </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5"/>
        <w:outlineLvl w:val="0"/>
        <w:rPr>
          <w:rFonts w:cs="Arial"/>
          <w:lang w:val="fr-FR"/>
        </w:rPr>
      </w:pPr>
      <w:r>
        <w:rPr>
          <w:rFonts w:cs="Arial"/>
          <w:lang w:val="fr-FR"/>
        </w:rPr>
        <w:t>7.1.3.4.1 Créer signet</w:t>
      </w:r>
    </w:p>
    <w:p>
      <w:pPr>
        <w:pStyle w:val="Normal"/>
        <w:spacing w:before="0" w:after="0"/>
        <w:jc w:val="both"/>
        <w:rPr/>
      </w:pPr>
      <w:r>
        <w:rPr>
          <w:rFonts w:eastAsia="Dotum;돋움" w:cs="Arial" w:ascii="Arial" w:hAnsi="Arial"/>
          <w:sz w:val="28"/>
          <w:szCs w:val="24"/>
          <w:lang w:val="fr-FR" w:eastAsia="en-US"/>
        </w:rPr>
        <w:t xml:space="preserve">Si vous exécutez cette fonction lorsque vous lisez un fichier, ou quand un fichier est mis en pause, un signet est créé. Un signet marque un emplacement spécifique, de sorte que vous pouvez retourner plus tard à l’endroit exact. </w:t>
      </w:r>
    </w:p>
    <w:p>
      <w:pPr>
        <w:pStyle w:val="Normal"/>
        <w:spacing w:before="0" w:after="0"/>
        <w:jc w:val="both"/>
        <w:rPr/>
      </w:pPr>
      <w:r>
        <w:rPr>
          <w:rFonts w:eastAsia="Dotum;돋움" w:cs="Arial" w:ascii="Arial" w:hAnsi="Arial"/>
          <w:sz w:val="28"/>
          <w:szCs w:val="24"/>
          <w:lang w:val="fr-FR" w:eastAsia="en-US"/>
        </w:rPr>
        <w:t>Pour exécuter cette fonction, sélectionner "Créer signet" dans le menu "Position",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M" en statut Lecture ou Paus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sz w:val="28"/>
          <w:lang w:val="fr-FR"/>
        </w:rPr>
      </w:pPr>
      <w:r>
        <w:rPr>
          <w:rFonts w:cs="Arial"/>
          <w:lang w:val="fr-FR"/>
        </w:rPr>
        <w:t>7.1.3.4.2 Effacer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supprime le signet qui a été créé précédemment. </w:t>
      </w:r>
    </w:p>
    <w:p>
      <w:pPr>
        <w:pStyle w:val="Normal"/>
        <w:spacing w:before="0" w:after="0"/>
        <w:jc w:val="both"/>
        <w:rPr/>
      </w:pPr>
      <w:r>
        <w:rPr>
          <w:rFonts w:eastAsia="Dotum;돋움" w:cs="Arial" w:ascii="Arial" w:hAnsi="Arial"/>
          <w:sz w:val="28"/>
          <w:szCs w:val="24"/>
          <w:lang w:val="fr-FR" w:eastAsia="en-US"/>
        </w:rPr>
        <w:t>Pour exécuter cette fonction, sélectionnez "Supprimer signet" dans le menu "Avancé", ou appuyez sur "Espace-Entrée-D" en statut de lecture ou de pause.</w:t>
      </w:r>
    </w:p>
    <w:p>
      <w:pPr>
        <w:pStyle w:val="Normal"/>
        <w:spacing w:before="0" w:after="0"/>
        <w:jc w:val="both"/>
        <w:rPr/>
      </w:pPr>
      <w:r>
        <w:rPr>
          <w:rFonts w:eastAsia="Dotum;돋움" w:cs="Arial" w:ascii="Arial" w:hAnsi="Arial"/>
          <w:sz w:val="28"/>
          <w:szCs w:val="24"/>
          <w:lang w:val="fr-FR" w:eastAsia="en-US"/>
        </w:rPr>
        <w:t>Si vous exécutez cette fonction dans un fichier qui n’a pas de signet, le U2 affiche, "aucun signet dans le fichier sélectionn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lang w:val="fr-FR"/>
        </w:rPr>
      </w:pPr>
      <w:r>
        <w:rPr>
          <w:rFonts w:cs="Arial"/>
          <w:lang w:val="fr-FR"/>
        </w:rPr>
        <w:t>7.1.3.4.3 Sauter au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vous place à la position d’un signet précédemment créé. </w:t>
      </w:r>
    </w:p>
    <w:p>
      <w:pPr>
        <w:pStyle w:val="Normal"/>
        <w:spacing w:before="0" w:after="0"/>
        <w:jc w:val="both"/>
        <w:rPr/>
      </w:pPr>
      <w:r>
        <w:rPr>
          <w:rFonts w:eastAsia="Dotum;돋움" w:cs="Arial" w:ascii="Arial" w:hAnsi="Arial"/>
          <w:sz w:val="28"/>
          <w:szCs w:val="24"/>
          <w:lang w:val="fr-FR" w:eastAsia="en-US"/>
        </w:rPr>
        <w:t>Pour exécuter cette fonction, sélectionner "Sauter au signet" dans le menu "Avancé",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J" en statut Lecture ou Paus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lang w:val="fr-FR"/>
        </w:rPr>
      </w:pPr>
      <w:r>
        <w:rPr>
          <w:rFonts w:cs="Arial"/>
          <w:lang w:val="fr-FR"/>
        </w:rPr>
        <w:t>7.1.3.4.4 Sauter à la pos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fonction vous déplace à une durée que vous avez spécifié, et commence la lecture du fichier à cet endroit.</w:t>
      </w:r>
    </w:p>
    <w:p>
      <w:pPr>
        <w:pStyle w:val="Normal"/>
        <w:spacing w:before="0" w:after="0"/>
        <w:jc w:val="both"/>
        <w:rPr/>
      </w:pPr>
      <w:r>
        <w:rPr>
          <w:rFonts w:eastAsia="Dotum;돋움" w:cs="Arial" w:ascii="Arial" w:hAnsi="Arial"/>
          <w:sz w:val="28"/>
          <w:szCs w:val="24"/>
          <w:lang w:val="fr-FR" w:eastAsia="en-US"/>
        </w:rPr>
        <w:t>Pour exécuter cette fonction, sélectionner "Sauter à la position" dans le menu "Avancé",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G" en statuts Lecture ou Pause. Saisir la durée à la durée vous voulez aller, et appuyer sur "Entrée". Vous pouvez sauter plus d’une heure en saisissant l’heure et les minutes séparée d’un espace entre, ou en saisissant le nombre total de minutes. Si vous saisissez une durée plus longue que le temps total de lecture du fichier ou de la liste de lecture, le U2 affiche, "Temps invalide", et reprend la lecture à l’endroit mis en paus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lang w:val="fr-FR"/>
        </w:rPr>
      </w:pPr>
      <w:r>
        <w:rPr>
          <w:rFonts w:cs="Arial"/>
          <w:lang w:val="fr-FR"/>
        </w:rPr>
        <w:t>7.1.3.4.5 Aller à l’emplac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ller à l’emplacement précis d’un fichier en sélectionnant "Aller à l’emplacement" dans le menu "Avancé" ou en appuyant sur "Espace-Retour arrière-P" en statut Lecture ou Pause. Entrer l’emplacement où vous voulez aller dans la boîte d’édition en utilisant les chiffres 0 à 99 et appuyez sur "Entrée". Vous êtes déplacé à la position du fichier selon le pourcentage que vous avez entr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lang w:val="fr-FR"/>
        </w:rPr>
      </w:pPr>
      <w:r>
        <w:rPr>
          <w:rFonts w:cs="Arial"/>
          <w:lang w:val="fr-FR"/>
        </w:rPr>
        <w:t>7.1.3.4.6 Définition point de début</w:t>
      </w:r>
    </w:p>
    <w:p>
      <w:pPr>
        <w:pStyle w:val="Normal"/>
        <w:spacing w:before="0" w:after="0"/>
        <w:jc w:val="both"/>
        <w:rPr/>
      </w:pPr>
      <w:r>
        <w:rPr>
          <w:rFonts w:eastAsia="Dotum;돋움" w:cs="Arial" w:ascii="Arial" w:hAnsi="Arial"/>
          <w:sz w:val="28"/>
          <w:szCs w:val="24"/>
          <w:lang w:val="fr-FR" w:eastAsia="en-US"/>
        </w:rPr>
        <w:t xml:space="preserve">Mode de répétition A B vous permet de lire une partie précise d’un fichier audio le nombre de fois que vous le souhaitez. Cela peut être utile lorsque vous apprenez une nouvelle langue, et que vous avez besoin d’entendre la même information dans un fichier maintes foi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mode de répétition A B exige de définir des points de début et de fin pour la répét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définir un point de début et de fin, faites comme suit:</w:t>
      </w:r>
    </w:p>
    <w:p>
      <w:pPr>
        <w:pStyle w:val="Normal"/>
        <w:spacing w:before="0" w:after="0"/>
        <w:jc w:val="both"/>
        <w:rPr/>
      </w:pPr>
      <w:r>
        <w:rPr>
          <w:rFonts w:eastAsia="Dotum;돋움" w:cs="Arial" w:ascii="Arial" w:hAnsi="Arial"/>
          <w:sz w:val="28"/>
          <w:szCs w:val="24"/>
          <w:lang w:val="fr-FR" w:eastAsia="en-US"/>
        </w:rPr>
        <w:t>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P" à l’emplacement auquel vous voulez définir le point de départ, ou sélectionnez "Définition point de début" dans le menu "Avanc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2 annonce, "Définition point de début" et le fichier continue la lecture.</w:t>
      </w:r>
    </w:p>
    <w:p>
      <w:pPr>
        <w:pStyle w:val="Normal"/>
        <w:spacing w:before="0" w:after="0"/>
        <w:jc w:val="both"/>
        <w:rPr/>
      </w:pPr>
      <w:r>
        <w:rPr>
          <w:rFonts w:eastAsia="Dotum;돋움" w:cs="Arial" w:ascii="Arial" w:hAnsi="Arial"/>
          <w:sz w:val="28"/>
          <w:szCs w:val="24"/>
          <w:lang w:val="fr-FR" w:eastAsia="en-US"/>
        </w:rPr>
        <w:t>Pour définir le point de fin,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P" à nouveau à l’emplacement où vous voulez que la section s’arrête pour la répét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Ou, vous pouvez exécuter mode de répétition A B en appuyant sur le bouton "Enregistrer" au début et à la fin des points en cours de lecture.</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À noter: Vous pouvez seulement utiliser le bouton "Enregistrement" pour exécuter cette fonction lorsqu’un fichier est en cours de lecture. Si la lecture est sur pause ou arrêtée, le bouton "Enregistrement" active la fonction enregistrement.</w:t>
      </w:r>
    </w:p>
    <w:p>
      <w:pPr>
        <w:pStyle w:val="Normal"/>
        <w:spacing w:before="0" w:after="0"/>
        <w:jc w:val="both"/>
        <w:rPr/>
      </w:pPr>
      <w:r>
        <w:rPr>
          <w:rFonts w:eastAsia="Dotum;돋움" w:cs="Arial" w:ascii="Arial" w:hAnsi="Arial"/>
          <w:sz w:val="28"/>
          <w:szCs w:val="24"/>
          <w:lang w:val="fr-FR" w:eastAsia="en-US"/>
        </w:rPr>
        <w:t>Après avoir souligné une section d’un fichier en utilisant les points début et fin, le mode de répétition A B vous permet pour lire cette partie spécifique du fichier le nombre de fois que vous le souhaitez. Pour définir combien de fois une section précise est répétée, allez à "Réglages lecture" dans le menu "Réglag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outlineLvl w:val="0"/>
        <w:rPr>
          <w:rFonts w:cs="Arial"/>
          <w:lang w:val="fr-FR"/>
        </w:rPr>
      </w:pPr>
      <w:r>
        <w:rPr>
          <w:rFonts w:cs="Arial"/>
          <w:lang w:val="fr-FR"/>
        </w:rPr>
        <w:t>7.1.3.4.7 Effacement interval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définir un effacement intervalle, appuyez sur "Espace-E", ou sélectionnez "Effacement intervalle" dans le menu "Avancé". Après l’arrêt  de la lecture de la section spécifique, le fichier continue la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1.3. Signet</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5"/>
        <w:rPr>
          <w:rFonts w:cs="Arial"/>
          <w:lang w:val="fr-FR"/>
        </w:rPr>
      </w:pPr>
      <w:r>
        <w:rPr>
          <w:rFonts w:cs="Arial"/>
          <w:lang w:val="fr-FR"/>
        </w:rPr>
        <w:t>7.1.3.5.1 Définir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définir un signet, sélectionnez "Définir signet" dans le menu Signet", ou appuyez sur "Espace-Retour arrière-M". Un maximum de 1000 signets peut être inséré dans un fich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signets sont automatiquement numérotés en ordre séquentie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5.2 Saut au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ller au signet suivant ou précédent en appuyant respectivement sur "Espace-Retour arrière-point 6" et "Espace-Retour arrière-point 3". Ou, vous pouvez sélectionner les éléments de menu "Suivant" ou "Précédent" dans le menu "Mark" signe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aller à un signet en utilisant le numéro de signet. Sélectionner "Saut au signet" dans le menu "Signet", ou appuyer sur "Espace-Entrée-J" dans la boîte de dialogue Lecture. Saisir le numéro de signet dans la boîte d’édition et appuyer sur "Entrée". Si vous saisissez un numéro de signet inexistant, le U2 affiche, "Le signet x n’existe pas" et la boîte d’édition s’affiche de nouveau.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5.3 Supprimer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supprimer un signet, sélectionnez "Supprimer signet" dans le menu "Signet", ou appuyez sur "Espace-Retour arrière-D" dans la boîte de dialogue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U2 affiche: "Numéro de signet à supprimer:". Taper le numéro du signet à supprimer et appuyer sur "Entrée". Si vous saisissez un numéro de signet inexistant, le message "erreur de saisie" apparaît, et la boîte de dialogue est à nouveau affich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5.4 Gestionnaire de signets</w:t>
      </w:r>
    </w:p>
    <w:p>
      <w:pPr>
        <w:pStyle w:val="Normal"/>
        <w:spacing w:before="0" w:after="0"/>
        <w:jc w:val="both"/>
        <w:rPr/>
      </w:pPr>
      <w:r>
        <w:rPr>
          <w:rFonts w:eastAsia="Dotum;돋움" w:cs="Arial" w:ascii="Arial" w:hAnsi="Arial"/>
          <w:sz w:val="28"/>
          <w:szCs w:val="24"/>
          <w:lang w:val="fr-FR" w:eastAsia="en-US"/>
        </w:rPr>
        <w:t xml:space="preserve">Vous pouvez utiliser le gestionnaire de signets pour interroger une information de signet du fichier courant en appuyant sur "Espace-Retour arrière-K", ou en sélectionnant le "Gestionnaire de signets" dans le menu "Signet". La boîte de dialogue consiste en une "Liste de signets", un bouton "Aller à", un bouton "Supprimer" et "bouton Fermeture". </w:t>
      </w:r>
    </w:p>
    <w:p>
      <w:pPr>
        <w:pStyle w:val="Normal"/>
        <w:spacing w:before="0" w:after="0"/>
        <w:jc w:val="both"/>
        <w:rPr/>
      </w:pPr>
      <w:r>
        <w:rPr>
          <w:rFonts w:eastAsia="Dotum;돋움" w:cs="Arial" w:ascii="Arial" w:hAnsi="Arial"/>
          <w:sz w:val="28"/>
          <w:szCs w:val="24"/>
          <w:lang w:val="fr-FR" w:eastAsia="en-US"/>
        </w:rPr>
        <w:t xml:space="preserve">Tous les signets du fichier courant apparaissent dans la "Liste signet" avec un "Numéro et position du signet". Vous pouvez supprimer un signet dans une liste en appuyant sur "Espace-D". Vous pouvez commencer la lecture à partir d’un signet en appuyant "Entrée" sur le nom de signet ou sur le bouton "Aller à". </w:t>
      </w:r>
    </w:p>
    <w:p>
      <w:pPr>
        <w:pStyle w:val="Normal"/>
        <w:spacing w:before="0" w:after="0"/>
        <w:jc w:val="both"/>
        <w:rPr/>
      </w:pPr>
      <w:r>
        <w:rPr>
          <w:rFonts w:eastAsia="Dotum;돋움" w:cs="Arial" w:ascii="Arial" w:hAnsi="Arial"/>
          <w:sz w:val="28"/>
          <w:szCs w:val="24"/>
          <w:lang w:val="fr-FR" w:eastAsia="en-US"/>
        </w:rPr>
        <w:t xml:space="preserve">Pour fermer la boîte de dialogue du gestionnaire de signets, appuyez "Entrée" sur le bouton "Fermeture" ou appuyez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numPr>
          <w:ilvl w:val="0"/>
          <w:numId w:val="0"/>
        </w:numPr>
        <w:ind w:left="522" w:hanging="454"/>
        <w:outlineLvl w:val="0"/>
        <w:rPr/>
      </w:pPr>
      <w:r>
        <w:rPr>
          <w:rFonts w:cs="Arial"/>
          <w:lang w:val="fr-FR"/>
        </w:rPr>
        <w:tab/>
        <w:tab/>
        <w:t>7.1.3.6 Réglages</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5"/>
        <w:rPr>
          <w:rFonts w:cs="Arial"/>
          <w:lang w:val="fr-FR"/>
        </w:rPr>
      </w:pPr>
      <w:r>
        <w:rPr>
          <w:rFonts w:cs="Arial"/>
          <w:lang w:val="fr-FR"/>
        </w:rPr>
        <w:t>7.1.3.6.1 Configuration de la boîte de dialogu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Espace-Retour arrière-C" dans la boîte de dialogue Lecture, ou sélectionnez "Configuration" dans le menu "Réglages". La boîte de dialogue "Configuration" est affichée, contenant ce qui suit: l’option "Affichage titre", "Mémorise la position si supérieur à:", un bouton "Confirmer", et un bouton "Annul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Affichage titre" vous permet de définir ou non si le titre du morceau est annoncé lorsque vous vous déplacez au morceau précédent/suivant. La valeur par défaut est réglée sur "Désactivé".  Vous pouvez inverser cette option en appuyant sur "Espac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Mémorise la position si supérieur à:" vous permet de régler la mémoire de votre dernière position sur des fichiers plus longs que la longueur que vous avez spécifié. Le réglage par défaut est "Désactivé" ce qui veut dire que votre dernière position n’est jamais sauvegardée. Vous pouvez régler la valeur à 5, 10, 30, ou 60 minutes. Si vous réglez la valeur sur 30 minutes, votre dernier emplacement est retenu pour tous les fichiers  plus longs que 30 minutes. Cette option peut être utilise si vous ne voulez pas sauvegarder l’emplacement pour les fichiers musique, mais que vous voulez sauvegarder la position des livres audio ou des podcast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sauvegarder les réglages modifiés et quitter la boîte de dialogue, appuyer sur "Entrée". Appuyer sur "Espace-E" ou "Espace-Z" pour annuler sans sauvegard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 xml:space="preserve">7.1.3.6.2 Boîte de dialogue Réglages lecture </w:t>
      </w:r>
    </w:p>
    <w:p>
      <w:pPr>
        <w:pStyle w:val="Normal"/>
        <w:spacing w:before="0" w:after="0"/>
        <w:jc w:val="both"/>
        <w:rPr/>
      </w:pPr>
      <w:r>
        <w:rPr>
          <w:rFonts w:eastAsia="Dotum;돋움" w:cs="Arial" w:ascii="Arial" w:hAnsi="Arial"/>
          <w:sz w:val="28"/>
          <w:szCs w:val="24"/>
          <w:lang w:val="fr-FR" w:eastAsia="en-US"/>
        </w:rPr>
        <w:t>Sélectionnez "Réglages lecture" dans le menu "Réglage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pendant la lecture. Les options de réglages sont "Temps", "Répétition", "Liste de lecture", "Lecture aléatoire", "Nombre de répétition de la séquence", "Réglage vitesse", et "Unité de saut". Appuyez sur "Espace-4" ou "Espace-1" pour vous déplacer parmi les diverses options. Appuyez sur "Espace" pour modifier la valeur d’un réglag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Temps" vous permet de définir quel type de temps de messages est affiché dans l’onglet "Information de lecture". Vous pouvez le régler soit sur "Temps écoulé" soit sur "Temps restant".  </w:t>
      </w:r>
    </w:p>
    <w:p>
      <w:pPr>
        <w:pStyle w:val="Normal"/>
        <w:spacing w:before="0" w:after="0"/>
        <w:jc w:val="both"/>
        <w:rPr/>
      </w:pPr>
      <w:r>
        <w:rPr>
          <w:rFonts w:eastAsia="Dotum;돋움" w:cs="Arial" w:ascii="Arial" w:hAnsi="Arial"/>
          <w:sz w:val="28"/>
          <w:szCs w:val="24"/>
          <w:lang w:val="fr-FR" w:eastAsia="en-US"/>
        </w:rPr>
        <w:t xml:space="preserve">L’option "Répétition" vous permet de définir si tous les fichiers dans la liste de lecture sont lus à plusieurs reprises. Si cette option est réglée sur "Oui", tous les fichiers dans la liste de lecture sont lus à plusieurs reprises, et si elle est réglée sur "Non", le U2 arrête la lecture après avoir lu le dernier fichier de la liste de lecture. </w:t>
      </w:r>
    </w:p>
    <w:p>
      <w:pPr>
        <w:pStyle w:val="Normal"/>
        <w:spacing w:before="0" w:after="0"/>
        <w:jc w:val="both"/>
        <w:rPr/>
      </w:pPr>
      <w:r>
        <w:rPr>
          <w:rFonts w:eastAsia="Dotum;돋움" w:cs="Arial" w:ascii="Arial" w:hAnsi="Arial"/>
          <w:sz w:val="28"/>
          <w:szCs w:val="24"/>
          <w:lang w:val="fr-FR" w:eastAsia="en-US"/>
        </w:rPr>
        <w:t xml:space="preserve">Pour lire les fichiers audio d’un gestionnaire de fichier, vous pouvez sélectionner plusieurs fichiers en appuyant sur "Espace" et les lire en appuyant sur "Entrée". Si la liste de lecture contient déjà les fichiers, ce réglage vous permet de choisir si vous voulez écraser la liste de lecture ou ajouter les fichiers sélectionnés à la liste de lecture. La valeur par défaut est "Remplacer" signifiant que la liste de lecture est créée à nouveau avec les fichiers sélectionnés.  </w:t>
      </w:r>
    </w:p>
    <w:p>
      <w:pPr>
        <w:pStyle w:val="Normal"/>
        <w:spacing w:before="0" w:after="0"/>
        <w:jc w:val="both"/>
        <w:rPr/>
      </w:pPr>
      <w:r>
        <w:rPr>
          <w:rFonts w:eastAsia="Dotum;돋움" w:cs="Arial" w:ascii="Arial" w:hAnsi="Arial"/>
          <w:sz w:val="28"/>
          <w:szCs w:val="24"/>
          <w:lang w:val="fr-FR" w:eastAsia="en-US"/>
        </w:rPr>
        <w:t>L’option "Lecture aléatoire" vous permet de définir l’ordre de la lecture audio. La valeur par défaut est "Désactivé" donc, les fichiers audio sont lus dans l’ordre où ils apparaissent dans la liste de lecture. Si vous réglez "Lecture aléatoire" sur "Activé", la liste de lecture est réorganisée sur aléatoire. Si vous n’avez qu’un fichier audio dans la liste de lecture et que vous basculez l’option sur "Activé", un message "Lecture aléatoire non disponible" s’affic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ombre de répétition de la séquence" vous permet de définir combien de fois vous souhaitez répéter, lorsque vous exécutez la section répétition. Vous pouvez choisir les valeurs de 1 à 10 ou illimité. Le réglage par défaut est 3. Appuyer sur "Espace" augmente le nombre de répétition de la séquence et "Retour arrière" diminue la valeu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Réglage vitesse" vous permet de régler la vitesse de la lecture audio.</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plage de vitesse s’étend de 1 à 10. Le réglage par défaut est 5.</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modifier la valeur, appuyez sur "Espace" ou "Retour arriè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Unité de saut" vous permet de définir le temps par saut. La valeur par défaut est 1 minute. Les valeurs sont "5 secondes", "10 secondes", "30 secondes", "1 minute", "3 minutes", "5 minutes", "10 minutes", "15 minutes", "20 minutes", "30 minutes" et "1 heure". Vous pouvez également modifier la valeur de l’unité de saut en appuyant sur "point 2" ou "points 5" à partir de la boîte de dialogue Lecture. Appuyez sur "points 2-5", pour entendre l’unité de saut cour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rès avoir modifié l’unité de saut, appuyez sur "point 1" ou "point 4", pour sauter à la position précédente ou suivante par unité de sau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enregistrer vos réglages, appuyez sur "Entrée". Appuyez sur "Espace-E" pour annul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1.3.6.3 Boîte de dialogue Réglages enregistr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Réglages enregistrement" dans le menu "Réglages", ou appuyez sur "Espace-Retour arrière-S" depuis la boîte de dialogue Lecture, le U2 affiche la boîte de dialogue "Réglages enregistrement", qui contient "Format d’enregistrement", "Fréquence d’échantillonnage", "Qualité", "Prise entrée son", "Mode d’enregistrement", "Dossier", un bouton "Confirmer" et un bouton "Annul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Format d’enregistrement" vous permet de définir le type de fichier par défaut des fichiers enregistrés. La valeur par défaut est réglée sur "mp3". Appuyer sur "Espace" pour basculer entre "wav" et "mp3". </w:t>
      </w:r>
    </w:p>
    <w:p>
      <w:pPr>
        <w:pStyle w:val="Normal"/>
        <w:spacing w:before="0" w:after="0"/>
        <w:jc w:val="both"/>
        <w:rPr/>
      </w:pPr>
      <w:r>
        <w:rPr>
          <w:rFonts w:eastAsia="Dotum;돋움" w:cs="Arial" w:ascii="Arial" w:hAnsi="Arial"/>
          <w:sz w:val="28"/>
          <w:szCs w:val="24"/>
          <w:lang w:val="fr-FR" w:eastAsia="en-US"/>
        </w:rPr>
        <w:t xml:space="preserve">Les trois options suivantes sont utilisées pour contrôler la qualité du son d’enregistrement. Valeurs plus hautes de "Fréquence d’échantillonnage" et  de "Débit binaire par Bits par canaux" signifie une meilleure qualité du son enregistré, ainsi qu’une taille de fichier plus grande pour les fichiers enregistrés. Autrement dit, pour enregistrer une qualité supérieure, le temps total d’enregistrement disponible du U2 est raccourci. D’un autre côté, si vous baissez les valeurs de ces options, le U2 peut enregistrer des fichiers plus longs, mais la qualité du son risque d’être moins bonne. Vous pouvez modifier ces valeurs en appuyant sur "Espace". Lors de l’utilisation de "mp3", "Fréquence d’échantillonnage" est disponible de 16000 Hz à 48000Hz et la valeur "Débit binaire" est disponible de 64K à 320K.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 de l’utilisation de "wav", "Fréquence d’échantillonnage" est disponible de 8000Hz à 44100Hz et la valeur "Bits par canaux" est disponible entre 8 bits et 16 bits.  </w:t>
      </w:r>
    </w:p>
    <w:p>
      <w:pPr>
        <w:pStyle w:val="Normal"/>
        <w:spacing w:before="0" w:after="0"/>
        <w:jc w:val="both"/>
        <w:rPr/>
      </w:pPr>
      <w:r>
        <w:rPr>
          <w:rFonts w:eastAsia="Dotum;돋움" w:cs="Arial" w:ascii="Arial" w:hAnsi="Arial"/>
          <w:sz w:val="28"/>
          <w:szCs w:val="24"/>
          <w:lang w:val="fr-FR" w:eastAsia="en-US"/>
        </w:rPr>
        <w:t xml:space="preserve">Les réglages modes d’enregistrements vous laissent choisir entre l’enregistrement "Normal" et l’enregistrement "Daisy". Le mode d’enregistrement "Normal" enregistre des fichiers .wav ou des fichiers MP3. "Daisy" vous permet d’insérer des signets, des titres, des phrases, des pages et marqueurs tout en enregistrant. </w:t>
      </w:r>
    </w:p>
    <w:p>
      <w:pPr>
        <w:pStyle w:val="Normal"/>
        <w:spacing w:before="0" w:after="0"/>
        <w:jc w:val="both"/>
        <w:rPr/>
      </w:pPr>
      <w:r>
        <w:rPr>
          <w:rFonts w:eastAsia="Dotum;돋움" w:cs="Arial" w:ascii="Arial" w:hAnsi="Arial"/>
          <w:sz w:val="28"/>
          <w:szCs w:val="24"/>
          <w:lang w:val="fr-FR" w:eastAsia="en-US"/>
        </w:rPr>
        <w:t xml:space="preserve">Lorsque vous enregistrez du son en utilisant le microphone interne, vous devez régler "Prise entrée son" sur Micro. Si vous utilisez une entrée ligne, réglez-le sur Entrée ligne. Si rien n’est connecté sur la prise microphone sur l’appareil, le microphone interne est automatiquement utilisé.  </w:t>
      </w:r>
    </w:p>
    <w:p>
      <w:pPr>
        <w:pStyle w:val="Normal"/>
        <w:spacing w:before="0" w:after="0"/>
        <w:jc w:val="both"/>
        <w:rPr/>
      </w:pPr>
      <w:r>
        <w:rPr>
          <w:rFonts w:eastAsia="Dotum;돋움" w:cs="Arial" w:ascii="Arial" w:hAnsi="Arial"/>
          <w:sz w:val="28"/>
          <w:szCs w:val="24"/>
          <w:lang w:val="fr-FR" w:eastAsia="en-US"/>
        </w:rPr>
        <w:t xml:space="preserve">L’option "Dossier" vous permet de régler le dossier par défaut où les fichiers enregistrés sont sauvegardés. La valeur par défaut est "/flashdisk/media/enregistrements". Pour spécifier un fichier différent, appuyez "Entrée" sur "Dossier", et une boîte de dialogue de type gestionnaire de fichiers s’affiche. Sélectionnez un dossier comme vous le feriez dans la boîte de dialogue "Ouvrir doss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pour enregistrez vos réglages, ou "Espace-e" pour sortir de la boîte de dialogue sans enregistrer les réglag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 xml:space="preserve">7.1.3.6.4 Boîte de dialogue Réglages des effets </w:t>
      </w:r>
    </w:p>
    <w:p>
      <w:pPr>
        <w:pStyle w:val="Normal"/>
        <w:spacing w:before="0" w:after="0"/>
        <w:jc w:val="both"/>
        <w:rPr/>
      </w:pPr>
      <w:r>
        <w:rPr>
          <w:rFonts w:eastAsia="Dotum;돋움" w:cs="Arial" w:ascii="Arial" w:hAnsi="Arial"/>
          <w:sz w:val="28"/>
          <w:szCs w:val="24"/>
          <w:lang w:val="fr-FR" w:eastAsia="en-US"/>
        </w:rPr>
        <w:t>Sélectionnez "Réglages des effets" dans le menu "Réglage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en cours d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Réglages des effets" contient les options suivantes: liste déroulante et d’édition "Égalisateur", "Amélioration des basses", "Surround", "effet 3D", "Réverbération" et "Écho" et les boutons "Confirmer" et "Annul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liste déroulante et d’édition "Égalisateur vous permet de choisir à partir d’un nombre de réglages préprogrammés des réglages de l’égalisateur optimisés pour certains types de musiques, telles que le jazz, le classique, la pop ou le rock. Naviguez au réglage désiré, et appuyez sur "Entrée". Vous devez immédiatement entendre le son modifié selon le réglage de l’"Égalisateur" que vous avez choisi.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Amélioration des basses" est utilisée pour amplifier le son des basses. Entrez une valeur de 0 à 20 dans la boîte d’édition. Plus la valeur que vous entrez est élevée, plus de son de basses vous entend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Surround" peut mettre l’accent sur des bruits ambiants plus distincts. Entrez une valeur de 0 à 100 dans la boîte d’édition. Plus la valeur que vous entrez est élevée, plus forts les effets sont important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ffet 3D" peut mettre en valeur l’effet d’ambiance. Entrez une valeur de 0 à 100 dans la boîte d’édition. Plus la valeur que vous entrez est élevée, plus effets 3D sont important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Réverbération" ajoute de la réverbération aux fichiers audio que vous écoutez.  Entrez une valeur de 0 à 100 dans la boîte d’édition. Plus la valeur que vous entrez est élevée, plus forts sont les effets de réverbérati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Écho" est utilisée pour ajouter un effet d’écho à vos fichiers audio. Entrez une valeur de 0 à 100 dans la boîte d’édition. Plus la valeur que vous entrez est élevée, plus forts sont les effets d’écho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enregistrer vos réglages, appuyez sur "Entrée". Pour quitter la boîte de dialogue sans faire de modifications, appuyez sur "Espace-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1.4 Autres fonctionnalité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1.4.1 Fonctionnalités de navigation en utilisant les touches du curseu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endant la lecture d’un fichier audio, appuyer sur la touche curseur dans l’onglet "Informations lecture" vous place à une position précise du fichier audio correspondant à la position du curseur routine sur lequel vous avez appuyé. Comme il y a 32 curseurs routines sur l’afficheur braille, vous pouvez naviguer dans chaque fichier audio en utilisant les 32 zones équivalentes. Pour relancer la lecture au début du fichier, appuyez sur le curseur routine numéro 1. Pour passer à une position à mi-chemin, appuyez sur le curseur routine 16 ou 17. Pour sauter à la fin du fichier, appuyez sur le curseur routine 32.</w:t>
      </w:r>
    </w:p>
    <w:p>
      <w:pPr>
        <w:pStyle w:val="Normal"/>
        <w:spacing w:before="0" w:after="0"/>
        <w:ind w:left="-180" w:hanging="0"/>
        <w:jc w:val="both"/>
        <w:rPr>
          <w:rFonts w:eastAsia="Dotum;돋움"/>
        </w:rPr>
      </w:pPr>
      <w:r>
        <w:rPr>
          <w:rFonts w:eastAsia="Arial" w:cs="Arial" w:ascii="Arial" w:hAnsi="Arial"/>
          <w:sz w:val="28"/>
          <w:szCs w:val="24"/>
          <w:lang w:val="fr-FR"/>
        </w:rPr>
        <w:t xml:space="preserve">   </w:t>
      </w:r>
    </w:p>
    <w:p>
      <w:pPr>
        <w:pStyle w:val="Headinghims2"/>
        <w:numPr>
          <w:ilvl w:val="0"/>
          <w:numId w:val="0"/>
        </w:numPr>
        <w:jc w:val="both"/>
        <w:outlineLvl w:val="0"/>
        <w:rPr>
          <w:rFonts w:cs="Arial"/>
          <w:lang w:val="fr-FR"/>
        </w:rPr>
      </w:pPr>
      <w:r>
        <w:rPr>
          <w:rFonts w:cs="Arial"/>
          <w:lang w:val="fr-FR"/>
        </w:rPr>
        <w:t>7.2 Radio FM</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utiliser la "Radio FM" sur le U2, vous devez connecter le casque à la prise de casque de l’appareil, car la corde du caque sert d’antenne, et que sans elle, la réception radio serait faible ou inexistan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partir du menu média, utilisez les touches de défilement pour naviguer à la "Radio FM" et appuyez sur "Entrée". Vous pouvez également appuyer R directement y sauter et lancer la "Radio FM". Vous pouvez lancer la "Radio FM" de n’importe où de l’appareil en appuyant sur "F1-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a Radio FM est lancée, votre U2 annonce la fréquence radio. Si vous avez précédemment utilisé le programme Radio FM, le U2 se règle sur la fréquence que vous avez écoutée en dernier.</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À noter: la bande fréquence de la Radio FM est 87.5MHz à 108MHz.</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7.2.1 Écouter la radio FM via les haut-parleurs intern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exécutez la radio FM après avoir connecté le casque, les sons de la radio sont diffusés par le casque. Comme expliqué précédemment, il est nécessaire de connecter le casque à une antenne pour la réception de la radio. Cependant, il se peut que parfois vous souhaitiez que le son de la radio soit diffusé par les haut-parleurs internes du U2. Pour écouter la radio avec les haut-parleurs internes, appuyez sur X, pour basculer le haut-parleur interne sur Activé/Désactivé.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changer cette option en utilisant le menu: </w:t>
      </w:r>
    </w:p>
    <w:p>
      <w:pPr>
        <w:pStyle w:val="Normal"/>
        <w:spacing w:before="0" w:after="0"/>
        <w:jc w:val="both"/>
        <w:rPr/>
      </w:pPr>
      <w:r>
        <w:rPr>
          <w:rFonts w:eastAsia="Dotum;돋움" w:cs="Arial" w:ascii="Arial" w:hAnsi="Arial"/>
          <w:sz w:val="28"/>
          <w:szCs w:val="24"/>
          <w:lang w:val="fr-FR" w:eastAsia="en-US"/>
        </w:rPr>
        <w:t>Ouvrez le menu Radio FM en appuyant sur "F2" et sélectionnez "Configuration"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E" pour rapidement accéder à la boîte de dialogue "Configura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Haut parleur externe: Non" est annoncé, car la configuration du haut-parleur est le premier réglage dans la boîte de dialogue. Appuyez sur "Espace" pour passer le réglage sur "Oui" et appuyez sur "Entrée" pour appliquer le réglag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son de la radio doit maintenant sortir à la fois du casque et des haut-parleurs internes.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noter: Ce réglage est uniquement disponible dans le programme Radio FM. Si vous quittez le programme Radio FM et que vous souhaitez entendre la sortie audio du U2 avec les haut-parleurs internes, vous devez déconnecter le casqu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juster le volume de la radio en utilisant Espace avec les touches de défilement haut et ba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2.2 Contrôle des fréquenc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changer de fréquence, utilisez les commandes suivant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point 5" pour rechercher la station de radio suivante, et sur "point 2", pour rechercher la fréquence radio précédente. Appuyez sur "point 6", pour augmenter la fréquence de 0.1MHz, et "point 3", pour diminuer la fréquence de 0.1MHz. Appuyez sur "Espace-F" pour directement saisir la fréquence. Tapez la fréquence en chiffres dans la boîte d’édition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utiliser les boutons média à l’avant du panneau pour contrôler la Radio FM. The Media mode switch should be moved to the left-most position, "FM". Appuyer sur le bouton "Retour" recherche la fréquence précédente, et appuyer sur le bouton "Avance" recherche la fréquence suiva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activer les commandes de fréquence dans le menu "Fréquenc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2.3 Ajouter des stations et naviguer </w:t>
      </w:r>
    </w:p>
    <w:p>
      <w:pPr>
        <w:pStyle w:val="Normal"/>
        <w:spacing w:before="0" w:after="0"/>
        <w:jc w:val="both"/>
        <w:rPr/>
      </w:pPr>
      <w:r>
        <w:rPr>
          <w:rFonts w:eastAsia="Dotum;돋움" w:cs="Arial" w:ascii="Arial" w:hAnsi="Arial"/>
          <w:sz w:val="28"/>
          <w:szCs w:val="24"/>
          <w:lang w:val="fr-FR" w:eastAsia="en-US"/>
        </w:rPr>
        <w:t>Pour ajouter la fréquence actuellement sélectionnée comme une station, sélectionnez "Mémoriser station" dans le menu "Station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Mémoriser station" s’ouvre et "Fréquence: (fréquence actuelle)" est annoncé. "Tab" à la boîte d’édition "Station". Tapez le nom par lequel vous voulez identifier la station. Appuyez sur "Entrée" pour enregistrer la sta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jouter une fréquence autre que celle que vous écoutez, vous pouvez taper la fréquence que vous souhaitez ajouter dans la boîte d’édition "Fréquence" à partir de la boîte de dialogue "Mémoriser stati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naviguer parmi vos stations en utilisant "point 1" pour reculer, et "point 4" pour avancer d’une stati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supprimer une station, naviguez à la station et appuyez sur "Espace-D".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noter: lorsque cette commande est exécutée, la station est instantanément supprimée sans aucun avertissement ou vérification. </w:t>
      </w:r>
    </w:p>
    <w:p>
      <w:pPr>
        <w:pStyle w:val="Normal"/>
        <w:spacing w:before="0" w:after="0"/>
        <w:jc w:val="both"/>
        <w:rPr/>
      </w:pPr>
      <w:r>
        <w:rPr>
          <w:rFonts w:eastAsia="Dotum;돋움" w:cs="Arial" w:ascii="Arial" w:hAnsi="Arial"/>
          <w:sz w:val="28"/>
          <w:szCs w:val="24"/>
          <w:lang w:val="fr-FR" w:eastAsia="en-US"/>
        </w:rPr>
        <w:t>Vous pouvez également ajouter et supprimer des stations en utilisant la boîte de dialogue Gestionnaire de station. Sélectionnez "Gestionnaire de station" dans le menu "Station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w:t>
      </w:r>
    </w:p>
    <w:p>
      <w:pPr>
        <w:pStyle w:val="Normal"/>
        <w:spacing w:before="0" w:after="0"/>
        <w:jc w:val="both"/>
        <w:rPr/>
      </w:pPr>
      <w:r>
        <w:rPr>
          <w:rFonts w:eastAsia="Dotum;돋움" w:cs="Arial" w:ascii="Arial" w:hAnsi="Arial"/>
          <w:sz w:val="28"/>
          <w:szCs w:val="24"/>
          <w:lang w:val="fr-FR" w:eastAsia="en-US"/>
        </w:rPr>
        <w:t xml:space="preserve">La boîte de dialogue Gestionnaire de station contient la "Liste des stations", un bouton "Mémoriser", un bouton "Supprimer", un bouton "Modifier" et un bouton "Fermer". </w:t>
      </w:r>
    </w:p>
    <w:p>
      <w:pPr>
        <w:pStyle w:val="Normal"/>
        <w:spacing w:before="0" w:after="0"/>
        <w:jc w:val="both"/>
        <w:rPr/>
      </w:pPr>
      <w:r>
        <w:rPr>
          <w:rFonts w:eastAsia="Dotum;돋움" w:cs="Arial" w:ascii="Arial" w:hAnsi="Arial"/>
          <w:sz w:val="28"/>
          <w:szCs w:val="24"/>
          <w:lang w:val="fr-FR" w:eastAsia="en-US"/>
        </w:rPr>
        <w:t xml:space="preserve">Appuyer "Entrée" sur le bouton "Mémoriser" ouvre la boîte de dialogue "Mémoriser station" expliquée plus haut. La boîte de dialogue "Modifier" vous permet de changer la station que vous écoutez actuellement par une autre station dans la lis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le bouton "Supprimer" pour supprimer une station de la liste de stations. Pour quitter la boîte de dialogue "Gestionnaire de station" naviguez jusqu’au bouton "Fermer" et appuyez sur "Entrée" ou appuyez sur "Espace-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utiliser les boutons média sur l’avant du panneau pour ajouter et vous déplacer parmi les station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le bouton "Enregistrement" plus de 2 secondes, pour ouvrir la boîte de dialogue "Mémoriser station". Pour aller à la station précédente, appuyez sur le bouton "Retour" plus de 2 secondes. Appuyer sur bouton "Avance" plus de 2 secondes vous déplace à la station suivan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r sur le bouton "Stop" plus de 2 secondes supprime la station sélectionn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2.4 Enregistrement sur la Radio FM </w:t>
      </w:r>
    </w:p>
    <w:p>
      <w:pPr>
        <w:pStyle w:val="Normal"/>
        <w:spacing w:before="0" w:after="0"/>
        <w:jc w:val="both"/>
        <w:rPr/>
      </w:pPr>
      <w:r>
        <w:rPr>
          <w:rFonts w:eastAsia="Dotum;돋움" w:cs="Arial" w:ascii="Arial" w:hAnsi="Arial"/>
          <w:sz w:val="28"/>
          <w:szCs w:val="24"/>
          <w:lang w:val="fr-FR" w:eastAsia="en-US"/>
        </w:rPr>
        <w:t>Pour enregistrer du son à partir d’une station radio que vous êtes en train d’écouter, Sélectionnez "Enregistrement" à partit du menu de la radio,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R". La boîte de dialogue "Enregistrement" s’ouvre et le U2 commence l’enregistr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Enregistrement" se compose des contrôles suivants:</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arre de statut "Statut de l’enregistrement" </w:t>
      </w:r>
    </w:p>
    <w:p>
      <w:pPr>
        <w:pStyle w:val="Normal"/>
        <w:numPr>
          <w:ilvl w:val="0"/>
          <w:numId w:val="2"/>
        </w:numPr>
        <w:spacing w:before="0" w:after="0"/>
        <w:jc w:val="both"/>
        <w:rPr/>
      </w:pPr>
      <w:r>
        <w:rPr>
          <w:rFonts w:eastAsia="Dotum;돋움" w:cs="Arial" w:ascii="Arial" w:hAnsi="Arial"/>
          <w:sz w:val="28"/>
          <w:szCs w:val="24"/>
          <w:lang w:val="fr-FR" w:eastAsia="en-US"/>
        </w:rPr>
        <w:t xml:space="preserve">Bouton "Pause/continuer " </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Stop" </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out en enregistrant la radio, "Tab" au bouton "Pause" et appuyez sur "Entrée", ou appuyez sur A pour mettre l’enregistrement sur pause. Le nom du bouton est changé par "Continuer". Actionnez le bouton "Continuer" ou appuyez sur G, pour reprendre l’enregistrement. Pour arrêter l’enregistrement, appuyez sur S. Ou, "Tab" au bouton "Stop"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vérifier la durée de l’enregistrement en cours appuyez sur "Espace-4". L’appareil annonce le temps restant de l’enregistrement et le temps total disponible d’enregistreme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fichiers enregistrés sont sauvegardés dans le dossier "flashdisk/media/radio". Les fichiers sont nommés selon le libellé de la station et de la fréquence. Si vous enregistrez une station radio station qui ne se trouve pas dans votre liste de stations, l’enregistrement est nommé "radio" suivi de la fréquence. Le premier enregistrement d’une station est numéroté 01, et chaque enregistrement ultérieur de cette station est numéroté 02, 03, etc.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rrêtez d’enregistrer, la boîte de dialogue Enregistrement quitte automatiquement. Si vous appuyez "Entrée" sur le bouton "Annuler" ou si vous appuyez sur C le fichier enregistré n’est pas sauvegardé et vous sortez de la boîte de dialogue .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À noter: pendant l’enregistrement, vous ne pouvez pas changer de station ou de fréquenc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commencer un enregistrement instantanément en appuyant sur le bouton "Enregistrement" sur l’avant du panneau. Appuyez sur le bouton "Stop" pour arrêter et sauvegarder l’enregistrement. Appuyez à nouveau sur le bouton "Enregistrement" pour mettre sur pause et reprendre l’enregistrement. Appuyer sur les boutons "Retour" et "Arrière" vous déplace par les contrôles dans la boîte de dialogue "Enregistre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2.4.1 Changer de dossier d’enregistrement</w:t>
      </w:r>
    </w:p>
    <w:p>
      <w:pPr>
        <w:pStyle w:val="Normal"/>
        <w:spacing w:before="0" w:after="0"/>
        <w:jc w:val="both"/>
        <w:rPr/>
      </w:pPr>
      <w:r>
        <w:rPr>
          <w:rFonts w:eastAsia="Dotum;돋움" w:cs="Arial" w:ascii="Arial" w:hAnsi="Arial"/>
          <w:sz w:val="28"/>
          <w:szCs w:val="24"/>
          <w:lang w:val="fr-FR" w:eastAsia="en-US"/>
        </w:rPr>
        <w:t>Pour modifier le dossier où les fichiers enregistrés sont sauvegardés, sélectionnez "Mémoriser paramètres" dans le menu "Fichier" ou appuyez sur "Espace-Retour arrièr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êtes placé sur le premier élément dans la boîte de dialogue "Configuration d’enregistrement", "Format d’enregistrement: mp3". "Tab" au réglage "Enregistrer dossier".</w:t>
      </w:r>
    </w:p>
    <w:p>
      <w:pPr>
        <w:pStyle w:val="Normal"/>
        <w:spacing w:before="0" w:after="0"/>
        <w:jc w:val="both"/>
        <w:rPr/>
      </w:pPr>
      <w:r>
        <w:rPr>
          <w:rFonts w:eastAsia="Dotum;돋움" w:cs="Arial" w:ascii="Arial" w:hAnsi="Arial"/>
          <w:sz w:val="28"/>
          <w:szCs w:val="24"/>
          <w:lang w:val="fr-FR" w:eastAsia="en-US"/>
        </w:rPr>
        <w:t xml:space="preserve">"Enregistrer dossier: /flashdisk/media/radio" s’affiche. Appuyez sur "Entrée".  Utilisez la navigation habituelle du gestionnaire de fichiers  pour localiser le dossier que vous souhaitez stocker les fichiers enregistrés. Appuyez sur "Espace" pour le sélectionner et appuyez sur "Entrée", et vous retournez à la boîte de dialogue "Configuration d’enregistrement". Appuyez à nouveau sur "Entrée" pour sauvegarder les réglages et quitter la boîte de dialogu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ans la boîte de dialogue "Configuration d’enregistrement", vous pouvez également définir le format d’enregistrement, la fréquence d’échantillonnage, et l’échantillonnage par bits. Pour modifier le format d’enregistrement, appuyer sur "Espace" pour basculer entre "wav" and "mp3".</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 de l’utilisation de "mp3" comme format d’enregistrement, la valeur de la "Fréquence d’échantillonnage" disponible s’étend 16000Hz à 48000Hz et la valeur du "Débit binaire" est disponible de 64K à 320K.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 de l’utilisation de "wav" comme format d’enregistrement, la valeur de la "Fréquence d’échantillonnage" disponible s’étend de "8000Hz" à "44100Hz" et la valeur des "Bits par canaux" value est disponible entre 8 bits et 18 bits. La valeur "Station" est également disponible entre "Stéréo" and "Mono". Appuyez sur "Espace" pour modifier la valeur de chaque réglag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ugmenter les valeurs de la fréquence d’échantillonnage de l’échantillonnage par bits produit une meilleure qualité d’enregistrement. Cependant, si la qualité d’enregistrements supérieurs, procure un meilleur son, elle consomme une plus grande quantité d’espace de stockage. Veillez à définir vos valeurs d’enregistrements selon les qualités spécifiques et vos besoins d’espac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2.5 Fonctions additionnell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1. Réglage de la sensibilit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le U2 ne peut pas régler la fréquence sur le programme que vous désirez, ajuster la sensibilité de recherche. Ouvrez la boîte de dialogue "Configuration". Appuyez sur "Espace-4" pour naviguer à "Sensibilité" et appuyez sur "Espace" ou "Retour arrière" pour régler la sensibilité. Les valeurs les plus hautes augmentent la sensibilité de recherche de la radio. Si la sensibilité est accrue, vous pouvez affiner à plus de fréquenc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2. Mu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En cours d’écoute de la radio, appuyez sur "Espace" active le mode silencieux. Appuyer à nouveau sur "Espace" désactive le mode silencieux de la radio. Vous pouvez également activer le mode silencieux de la radio en appuyant sur le bouton "Stop" à l’avant du panneau, et désactiver le mode silencieux en appuyant sur le bouton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jc w:val="both"/>
        <w:rPr>
          <w:rFonts w:cs="Arial"/>
          <w:lang w:val="fr-FR"/>
        </w:rPr>
      </w:pPr>
      <w:r>
        <w:rPr>
          <w:rFonts w:cs="Arial"/>
          <w:lang w:val="fr-FR"/>
        </w:rPr>
        <w:t xml:space="preserve">7.3 Lecteur Daisy </w:t>
      </w:r>
    </w:p>
    <w:p>
      <w:pPr>
        <w:pStyle w:val="Normal"/>
        <w:spacing w:before="0" w:after="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3"/>
        <w:numPr>
          <w:ilvl w:val="0"/>
          <w:numId w:val="0"/>
        </w:numPr>
        <w:ind w:left="376" w:hanging="336"/>
        <w:outlineLvl w:val="0"/>
        <w:rPr/>
      </w:pPr>
      <w:r>
        <w:rPr>
          <w:lang w:val="fr-FR"/>
        </w:rPr>
        <w:t xml:space="preserve">7.3. Qu’est-ce que </w:t>
      </w:r>
      <w:r>
        <w:rPr>
          <w:rFonts w:cs="Arial"/>
          <w:sz w:val="28"/>
          <w:szCs w:val="24"/>
          <w:lang w:val="fr-FR" w:eastAsia="en-US"/>
        </w:rPr>
        <w:t>Daisy</w:t>
      </w:r>
      <w:r>
        <w:rPr>
          <w:lang w:val="fr-FR"/>
        </w:rPr>
        <w:t>?</w:t>
      </w:r>
    </w:p>
    <w:p>
      <w:pPr>
        <w:pStyle w:val="Normal"/>
        <w:spacing w:before="0" w:after="0"/>
        <w:jc w:val="both"/>
        <w:rPr/>
      </w:pPr>
      <w:r>
        <w:rPr>
          <w:rFonts w:eastAsia="Dotum;돋움" w:cs="Arial" w:ascii="Arial" w:hAnsi="Arial"/>
          <w:sz w:val="28"/>
          <w:szCs w:val="24"/>
          <w:lang w:val="fr-FR" w:eastAsia="en-US"/>
        </w:rPr>
        <w:t>En utilisant</w:t>
      </w:r>
      <w:r>
        <w:rPr>
          <w:rFonts w:eastAsia="Dotum;돋움" w:cs="Arial" w:ascii="Arial" w:hAnsi="Arial"/>
          <w:sz w:val="28"/>
          <w:szCs w:val="24"/>
          <w:lang w:val="fr-FR"/>
        </w:rPr>
        <w:t xml:space="preserve"> le Lecteur </w:t>
      </w:r>
      <w:r>
        <w:rPr>
          <w:rFonts w:eastAsia="Dotum;돋움" w:cs="Arial" w:ascii="Arial" w:hAnsi="Arial"/>
          <w:sz w:val="28"/>
          <w:szCs w:val="24"/>
          <w:lang w:val="fr-FR" w:eastAsia="en-US"/>
        </w:rPr>
        <w:t>Daisy</w:t>
      </w:r>
      <w:r>
        <w:rPr>
          <w:rFonts w:eastAsia="Dotum;돋움" w:cs="Arial" w:ascii="Arial" w:hAnsi="Arial"/>
          <w:sz w:val="28"/>
          <w:szCs w:val="24"/>
          <w:lang w:val="fr-FR"/>
        </w:rPr>
        <w:t xml:space="preserve"> sur le U2, </w:t>
      </w:r>
      <w:r>
        <w:rPr>
          <w:rFonts w:eastAsia="Dotum;돋움" w:cs="Arial" w:ascii="Arial" w:hAnsi="Arial"/>
          <w:sz w:val="28"/>
          <w:szCs w:val="24"/>
          <w:lang w:val="fr-FR" w:eastAsia="en-US"/>
        </w:rPr>
        <w:t xml:space="preserve">vous pouvez </w:t>
      </w:r>
      <w:r>
        <w:rPr>
          <w:rFonts w:eastAsia="Dotum;돋움" w:cs="Arial" w:ascii="Arial" w:hAnsi="Arial"/>
          <w:sz w:val="28"/>
          <w:szCs w:val="24"/>
          <w:lang w:val="fr-FR"/>
        </w:rPr>
        <w:t xml:space="preserve">écouter des fichiers et lire des livres </w:t>
      </w:r>
      <w:r>
        <w:rPr>
          <w:rFonts w:eastAsia="Dotum;돋움" w:cs="Arial" w:ascii="Arial" w:hAnsi="Arial"/>
          <w:sz w:val="28"/>
          <w:szCs w:val="24"/>
          <w:lang w:val="fr-FR" w:eastAsia="en-US"/>
        </w:rPr>
        <w:t xml:space="preserve">qui utilisent le format Daisy. Daisy (livre audio) est un acronyme pour (Digital Accessible Information SYstem). Un avantage des livres Daisy est que vous pouvez aussi bien écouter le fichier audio que lire le texte qui lui est associé dans les livres Daisy où sont présents et le texte et le fichier audio. </w:t>
      </w:r>
    </w:p>
    <w:p>
      <w:pPr>
        <w:pStyle w:val="Normal"/>
        <w:spacing w:before="0" w:after="0"/>
        <w:jc w:val="both"/>
        <w:rPr/>
      </w:pPr>
      <w:r>
        <w:rPr>
          <w:rFonts w:eastAsia="Dotum;돋움" w:cs="Arial" w:ascii="Arial" w:hAnsi="Arial"/>
          <w:sz w:val="28"/>
          <w:szCs w:val="24"/>
          <w:lang w:val="fr-FR" w:eastAsia="en-US"/>
        </w:rPr>
        <w:t xml:space="preserve">Le U2 prend en charge les livres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de version 3.0 ou antérieure. Le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supporte les types de livres suivants:</w:t>
      </w:r>
    </w:p>
    <w:p>
      <w:pPr>
        <w:pStyle w:val="Normal"/>
        <w:spacing w:before="0" w:after="0"/>
        <w:jc w:val="both"/>
        <w:rPr/>
      </w:pPr>
      <w:r>
        <w:rPr>
          <w:rFonts w:eastAsia="Dotum;돋움" w:cs="Arial" w:ascii="Arial" w:hAnsi="Arial"/>
          <w:sz w:val="28"/>
          <w:szCs w:val="32"/>
          <w:lang w:val="fr-FR" w:eastAsia="en-US"/>
        </w:rPr>
        <w:t xml:space="preserve">Daisy </w:t>
      </w:r>
      <w:r>
        <w:rPr>
          <w:rFonts w:eastAsia="Dotum;돋움" w:cs="Arial" w:ascii="Arial" w:hAnsi="Arial"/>
          <w:sz w:val="28"/>
          <w:szCs w:val="24"/>
          <w:lang w:val="fr-FR" w:eastAsia="en-US"/>
        </w:rPr>
        <w:t xml:space="preserve">2.0/2.02/3.0,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XML/Livre numérique audio.</w:t>
      </w:r>
    </w:p>
    <w:p>
      <w:pPr>
        <w:pStyle w:val="Normal"/>
        <w:numPr>
          <w:ilvl w:val="0"/>
          <w:numId w:val="0"/>
        </w:numPr>
        <w:spacing w:before="0" w:after="0"/>
        <w:jc w:val="both"/>
        <w:outlineLvl w:val="0"/>
        <w:rPr>
          <w:rFonts w:ascii="Arial" w:hAnsi="Arial" w:eastAsia="Dotum;돋움" w:cs="Arial"/>
          <w:sz w:val="28"/>
          <w:szCs w:val="24"/>
          <w:lang w:val="fr-FR" w:eastAsia="en-US"/>
        </w:rPr>
      </w:pPr>
      <w:r>
        <w:rPr>
          <w:rFonts w:eastAsia="Dotum;돋움" w:cs="Arial" w:ascii="Arial" w:hAnsi="Arial"/>
          <w:sz w:val="28"/>
          <w:szCs w:val="24"/>
          <w:lang w:val="fr-FR" w:eastAsia="en-US"/>
        </w:rPr>
        <w:t>ANSI/NISO Z39.86 2002, 2005.</w:t>
      </w:r>
    </w:p>
    <w:p>
      <w:pPr>
        <w:pStyle w:val="Normal"/>
        <w:numPr>
          <w:ilvl w:val="0"/>
          <w:numId w:val="0"/>
        </w:numPr>
        <w:spacing w:before="0" w:after="0"/>
        <w:jc w:val="both"/>
        <w:outlineLvl w:val="0"/>
        <w:rPr>
          <w:rFonts w:ascii="Arial" w:hAnsi="Arial" w:eastAsia="Dotum;돋움" w:cs="Arial"/>
          <w:sz w:val="28"/>
          <w:szCs w:val="24"/>
          <w:lang w:val="fr-FR" w:eastAsia="en-US"/>
        </w:rPr>
      </w:pPr>
      <w:r>
        <w:rPr>
          <w:rFonts w:eastAsia="Dotum;돋움" w:cs="Arial" w:ascii="Arial" w:hAnsi="Arial"/>
          <w:sz w:val="28"/>
          <w:szCs w:val="24"/>
          <w:lang w:val="fr-FR" w:eastAsia="en-US"/>
        </w:rPr>
        <w:t xml:space="preserve">NIMAS 1.1 </w:t>
      </w:r>
    </w:p>
    <w:p>
      <w:pPr>
        <w:pStyle w:val="Normal"/>
        <w:numPr>
          <w:ilvl w:val="0"/>
          <w:numId w:val="0"/>
        </w:numPr>
        <w:spacing w:before="0" w:after="0"/>
        <w:jc w:val="both"/>
        <w:outlineLvl w:val="0"/>
        <w:rPr>
          <w:rFonts w:ascii="Arial" w:hAnsi="Arial" w:eastAsia="Dotum;돋움" w:cs="Arial"/>
          <w:sz w:val="28"/>
          <w:szCs w:val="24"/>
          <w:lang w:val="fr-FR" w:eastAsia="en-US"/>
        </w:rPr>
      </w:pPr>
      <w:r>
        <w:rPr>
          <w:rFonts w:eastAsia="Dotum;돋움" w:cs="Arial" w:ascii="Arial" w:hAnsi="Arial"/>
          <w:sz w:val="28"/>
          <w:szCs w:val="24"/>
          <w:lang w:val="fr-FR" w:eastAsia="en-US"/>
        </w:rPr>
        <w:t>DRM: supporte le certificat 2006 PDTB2.</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ab/>
        <w:t>7.3.2 Exécuter le lecteur Daisy</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lancer le lecteur Daisy, appuyez "Entrée" sur "Lecteur Daisy" dans le menu "Média". Vous pouvez également lancer le lecteur Daisy de n’importe où de l’appareil en appuyant sur "F1-D".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lancez le lecteur Daisy, vous êtes placé dans la liste de Lecteur du U2. Appuyez "Entrée" sur le lecteur contenant le livre Daisy que vous voulez ouvri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la navigation normale du dossier pour trouver le dossier contenant un livre Daisy que vous voulez ouvrir. Appuyez sur "Espace" pour le sélectionner, puis appuyez sur "Entrée" pour l’ouvrir. Vous devez d’abord sélectionner le dossier contenant le livre, car un livre Daisy contient plusieurs fichiers, donc, U2 a besoin de savoir exactement dans quel dossier prendre tout le texte et les informations du liv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relisez un livre que vous avez écouté auparavant, la lecture reprend à l’endroit où vous l’aviez suspendu la fois dernière. Pour arrêter la lecture d’un livre Daisy, appuyez sur "Espace-Z". Une boîte d’invite apparaît demandant si vous voulez quitter le lecteur Daisy. Sélectionnez "Oui" ou "Non" avec "Espace" ou "Retour arrière" et appuyerzsur "Entrée". </w:t>
      </w:r>
    </w:p>
    <w:p>
      <w:pPr>
        <w:pStyle w:val="Normal"/>
        <w:spacing w:before="0" w:after="0"/>
        <w:jc w:val="both"/>
        <w:rPr/>
      </w:pPr>
      <w:r>
        <w:rPr>
          <w:rFonts w:eastAsia="Dotum;돋움" w:cs="Arial" w:ascii="Arial" w:hAnsi="Arial"/>
          <w:sz w:val="28"/>
          <w:szCs w:val="24"/>
          <w:lang w:val="fr-FR" w:eastAsia="en-US"/>
        </w:rPr>
        <w:t xml:space="preserve">Vous pouvez également contrôler la lecture de Daisy en utilisant les boutons média à l’avant du panneau. The Media Mode switch must be set to the center position, "Mode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Commencer la lecture Daisy en appuyant sur le bouton "Lecture" à l’avant du panneau. Appuyez à nouveau sur "Lecture" pour mettre la lecture sur pause. Appuyez sur le bouton "Retour" pour reculer d’1 élément de navigation, et appuyez sur le bouton "Avance" pour avancer d’1 élément de navigation. Utilisez le bouton "Enregistrer" pour paramétrer l’élément de navigation avec lequel les boutons "Retour" et "Avance" se déplace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Ouvrez le menu Lecteur Daisy en appuyant sur "Espace-M" ou "F2". Le menu contient "Fichier", "Document", "Signet", et "Titre". Vous pouvez naviguer aux éléments de menu en utilisant "Espace-1" et "Espace-4". Pour actionner un élément de menu,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Ou, vous pouvez appuyer sur "Espace-M ou "F2" suivi du raccourci correspondant à l’élément de menu. Par exemple pour ouvrir le menu "Titre", appuyez sur "Espace-M" ou "F2" pour ouvrir le menu, et appuyez sur H.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lecteur Daisy contient également diverses listes et boîtes de dialogue. Utilisez "Espace-1" et "Espace-4" ou les touches de défilement haut et bas pour naviguer dans les menus, les réglages ou les listes de fichiers. Utilisez "Espace-4-5" et "Espace-1-2" ou "F3" et "Espace-F3" pour tabuler parmi les contrôles dans une boîte de dialogue. En vue de ces instructions, on se référera généralement à celles-ci en utilisant "F3" et "Espace-F3" ou simplement "Tab". Cependant, dans ces cas, "Espace-4-5" et "Espace-1-2" peuvent aussi être utilisés. Appuyez sur "Entrée" pour exécuter un élé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eastAsia="Arial" w:cs="Arial"/>
          <w:lang w:val="fr-FR" w:eastAsia="en-US"/>
        </w:rPr>
        <w:t xml:space="preserve"> </w:t>
      </w:r>
      <w:r>
        <w:rPr>
          <w:rFonts w:cs="Arial"/>
          <w:lang w:val="fr-FR" w:eastAsia="en-US"/>
        </w:rPr>
        <w:t xml:space="preserve">7.3.3 Volets du lecteur Daisy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endant la lecture d’un contenu Daisy, vous êtes placé dans une boîte de dialogue dans laquelle quatre contrôles/volets sont disponibles: "Titre", "Information", "Lecture" et "Pause". Tabulez parmi ces informations en utilisant "F3". </w:t>
      </w:r>
    </w:p>
    <w:p>
      <w:pPr>
        <w:pStyle w:val="Normal"/>
        <w:spacing w:before="0" w:after="0"/>
        <w:jc w:val="both"/>
        <w:rPr/>
      </w:pPr>
      <w:r>
        <w:rPr>
          <w:rFonts w:eastAsia="Dotum;돋움" w:cs="Arial" w:ascii="Arial" w:hAnsi="Arial"/>
          <w:sz w:val="28"/>
          <w:szCs w:val="24"/>
          <w:lang w:val="fr-FR" w:eastAsia="en-US"/>
        </w:rPr>
        <w:t>"Titre" vous montre un en-tête préfixé ou un élément de navigation ainsi que le texte sous cet élément si le texte existe. Dans "Information", vous pouvez rechercher la page en cours, le niveau, une phrase, le temps écoulé, et le temps d’exécution. Vous pouvez vous déplacer parmi ces éléments avec "ESpace-1" ou "Espace-4". Vous pouvez appuyer "Entrée" sur "Pause" ou "Lecture", pour mettre le fichier audio sur pause ou pour le lire. De n’importe où dans la boîte de dialogue, vous pouvez également basculer sur lecture/pause avec "Espac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3.4 Le menu Fich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4.1 Ouvrir fichier</w:t>
      </w:r>
    </w:p>
    <w:p>
      <w:pPr>
        <w:pStyle w:val="Normal"/>
        <w:spacing w:before="0" w:after="0"/>
        <w:jc w:val="both"/>
        <w:rPr/>
      </w:pPr>
      <w:r>
        <w:rPr>
          <w:rFonts w:eastAsia="Dotum;돋움" w:cs="Arial" w:ascii="Arial" w:hAnsi="Arial"/>
          <w:sz w:val="28"/>
          <w:szCs w:val="24"/>
          <w:lang w:val="fr-FR" w:eastAsia="en-US"/>
        </w:rPr>
        <w:t>Vous pouvez ouvrir un autre livre Daisy en utilisant "Ouvrir fichier". Sélectionnez "Ouvrir fichier"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dans la boîte de dialogue lecture. La liste du lecteur s’affiche comme lorsque vous ouvrez d’abord le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ouvrir la boîte de dialogue "Ouvrir fichier" en maintenant le bouton "Stop". Appuyez et maintenez le bouton "Stop" à nouveau, et la boîte de dialogue se ferme.</w:t>
      </w:r>
    </w:p>
    <w:p>
      <w:pPr>
        <w:pStyle w:val="Normal"/>
        <w:spacing w:before="0" w:after="0"/>
        <w:jc w:val="both"/>
        <w:rPr/>
      </w:pPr>
      <w:r>
        <w:rPr>
          <w:rFonts w:eastAsia="Dotum;돋움" w:cs="Arial" w:ascii="Arial" w:hAnsi="Arial"/>
          <w:sz w:val="28"/>
          <w:szCs w:val="24"/>
          <w:lang w:val="fr-FR" w:eastAsia="en-US"/>
        </w:rPr>
        <w:t xml:space="preserve">Dans la boîte de dialogue "Ouvrir fichier", le bouton "Lecture" fonctionne comme "Entrée". Le bouton "Stop", le bouton "Enregistrer", les boutons "Arrière" et le bouton "Avancer" fonctionnent comme "Retour arrière", "Espace", "Espace-1" et "Espace-4" respectivement. Appuyez sur le bouton "Stop", pour descendre d’un niveau dans la structure du dossier, et appuyez sur le bouton "Lecture" pour lire le fichier sélectionn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4.2 Réglage voix</w:t>
      </w:r>
    </w:p>
    <w:p>
      <w:pPr>
        <w:pStyle w:val="Normal"/>
        <w:spacing w:before="0" w:after="0"/>
        <w:jc w:val="both"/>
        <w:rPr/>
      </w:pPr>
      <w:r>
        <w:rPr>
          <w:rFonts w:eastAsia="Dotum;돋움" w:cs="Arial" w:ascii="Arial" w:hAnsi="Arial"/>
          <w:sz w:val="28"/>
          <w:szCs w:val="24"/>
          <w:lang w:val="fr-FR" w:eastAsia="en-US"/>
        </w:rPr>
        <w:t>Sélectionnez "Réglage voix"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dans la boîte de dialogue Lecture.</w:t>
      </w:r>
    </w:p>
    <w:p>
      <w:pPr>
        <w:pStyle w:val="Normal"/>
        <w:spacing w:before="0" w:after="0"/>
        <w:jc w:val="both"/>
        <w:rPr/>
      </w:pPr>
      <w:r>
        <w:rPr>
          <w:rFonts w:eastAsia="Dotum;돋움" w:cs="Arial" w:ascii="Arial" w:hAnsi="Arial"/>
          <w:sz w:val="28"/>
          <w:szCs w:val="24"/>
          <w:lang w:val="fr-FR" w:eastAsia="en-US"/>
        </w:rPr>
        <w:t xml:space="preserve">La boîte de dialogue contient: "Type lecture </w:t>
      </w:r>
      <w:r>
        <w:rPr>
          <w:rFonts w:eastAsia="Dotum;돋움" w:cs="Arial" w:ascii="Arial" w:hAnsi="Arial"/>
          <w:sz w:val="28"/>
          <w:szCs w:val="32"/>
          <w:lang w:val="fr-FR" w:eastAsia="en-US"/>
        </w:rPr>
        <w:t>Daisy</w:t>
      </w:r>
      <w:r>
        <w:rPr>
          <w:rFonts w:eastAsia="Dotum;돋움" w:cs="Arial" w:ascii="Arial" w:hAnsi="Arial"/>
          <w:sz w:val="28"/>
          <w:szCs w:val="24"/>
          <w:lang w:val="fr-FR" w:eastAsia="en-US"/>
        </w:rPr>
        <w:t>", les réglages "Réglage voix", "Lecture automatique activée/désactivée", un bouton "Confirmer" et un bouton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3.4.2.1 Type lecture Daisy</w:t>
      </w:r>
    </w:p>
    <w:p>
      <w:pPr>
        <w:pStyle w:val="Normal"/>
        <w:spacing w:before="0" w:after="0"/>
        <w:jc w:val="both"/>
        <w:rPr/>
      </w:pPr>
      <w:r>
        <w:rPr>
          <w:rFonts w:eastAsia="Dotum;돋움" w:cs="Arial" w:ascii="Arial" w:hAnsi="Arial"/>
          <w:sz w:val="28"/>
          <w:szCs w:val="24"/>
          <w:lang w:val="fr-FR" w:eastAsia="en-US"/>
        </w:rPr>
        <w:t xml:space="preserve">Cette option apparaît lors de la lecture texte et audio des livres </w:t>
      </w:r>
      <w:r>
        <w:rPr>
          <w:rFonts w:eastAsia="Dotum;돋움" w:cs="Arial" w:ascii="Arial" w:hAnsi="Arial"/>
          <w:sz w:val="28"/>
          <w:szCs w:val="32"/>
          <w:lang w:val="fr-FR" w:eastAsia="en-US"/>
        </w:rPr>
        <w:t>Daisy</w:t>
      </w:r>
      <w:r>
        <w:rPr>
          <w:rFonts w:eastAsia="Dotum;돋움" w:cs="Arial" w:ascii="Arial" w:hAnsi="Arial"/>
          <w:sz w:val="28"/>
          <w:szCs w:val="24"/>
          <w:lang w:val="fr-FR" w:eastAsia="en-US"/>
        </w:rPr>
        <w:t>. Vous pouvez également accéder à cette option directement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w:t>
      </w:r>
    </w:p>
    <w:p>
      <w:pPr>
        <w:pStyle w:val="Normal"/>
        <w:spacing w:before="0" w:after="0"/>
        <w:jc w:val="both"/>
        <w:rPr/>
      </w:pPr>
      <w:r>
        <w:rPr>
          <w:rFonts w:eastAsia="Dotum;돋움" w:cs="Arial" w:ascii="Arial" w:hAnsi="Arial"/>
          <w:sz w:val="28"/>
          <w:szCs w:val="24"/>
          <w:lang w:val="fr-FR" w:eastAsia="en-US"/>
        </w:rPr>
        <w:t xml:space="preserve">Le réglage par défaut est "Audio". Cela signifie que le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va lire l’audio d’un texte audio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Si vous réglez sur "Texte", il lira le texte dans le texte audio </w:t>
      </w:r>
      <w:r>
        <w:rPr>
          <w:rFonts w:eastAsia="Dotum;돋움" w:cs="Arial" w:ascii="Arial" w:hAnsi="Arial"/>
          <w:sz w:val="28"/>
          <w:szCs w:val="32"/>
          <w:lang w:val="fr-FR" w:eastAsia="en-US"/>
        </w:rPr>
        <w:t>Daisy</w:t>
      </w:r>
      <w:r>
        <w:rPr>
          <w:rFonts w:eastAsia="Dotum;돋움" w:cs="Arial" w:ascii="Arial" w:hAnsi="Arial"/>
          <w:sz w:val="28"/>
          <w:szCs w:val="24"/>
          <w:lang w:val="fr-FR" w:eastAsia="en-US"/>
        </w:rPr>
        <w:t>, le contenu est donc lu en utilisant la synthèse vocale TTS.</w:t>
      </w:r>
    </w:p>
    <w:p>
      <w:pPr>
        <w:pStyle w:val="Normal"/>
        <w:spacing w:before="0" w:after="0"/>
        <w:jc w:val="both"/>
        <w:rPr/>
      </w:pPr>
      <w:r>
        <w:rPr>
          <w:rFonts w:eastAsia="Dotum;돋움" w:cs="Arial" w:ascii="Arial" w:hAnsi="Arial"/>
          <w:sz w:val="28"/>
          <w:szCs w:val="24"/>
          <w:lang w:val="fr-FR" w:eastAsia="en-US"/>
        </w:rPr>
        <w:t xml:space="preserve">Pour modifier la valeur du réglage, appuyez sur "Espace-1" ou "Espace-4".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3.4.2.2 Volume, vitesse et tonalit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ugmenter et baisser le niveau de la vitesse, de la tonalité et du volume dans le "Réglage voix" avec "Espace" et "Retour arrière". Vous pouvez également augmenter et baisser la vitesse, la tonalité et le volume en cours de lecture avec les touches de raccourci.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ugmentez le volume avec Espace-Retour arrière-point-4", et utilisez "Espace-Retour arrière-point-1" pour le baisser. Augmentez la vitesse avec "Espace-Retour arrière-point-5" et utilisez "Espace-Retour arrière-point-2" pour la baisser. Utilisez "Espace-Retour arrière-point-6" pour augmenter la tonalité, et "Espace-Retour arrière-point-3" pour la baiss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7.3.4.2.3 Lecture automatique Oui/Non</w:t>
      </w:r>
    </w:p>
    <w:p>
      <w:pPr>
        <w:pStyle w:val="Normal"/>
        <w:spacing w:before="0" w:after="0"/>
        <w:jc w:val="both"/>
        <w:rPr/>
      </w:pPr>
      <w:r>
        <w:rPr>
          <w:rFonts w:eastAsia="Dotum;돋움" w:cs="Arial" w:ascii="Arial" w:hAnsi="Arial"/>
          <w:sz w:val="28"/>
          <w:szCs w:val="24"/>
          <w:lang w:val="fr-FR" w:eastAsia="en-US"/>
        </w:rPr>
        <w:t xml:space="preserve">Par défaut, le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commence automatiquement la lecture du contenu lorsque vous ouvrez un livre ou retournez à un livre que vous avez déjà lu. Dans le cas où, il n’est pas idéal que votre preneur de notes lise à haute voix, vous pourrez basculer cette option sur Non. À partir du réglage "Lecture automatique", appuyez sur "Espace" pour basculer entre 'Oui" et "Non". Lorsque la lecture automatique est désactivée, quand vous appuyez sur la touche Lecture/Pause, l’appareil lit uniquement jusqu’à la fin de la phrase en cours. Lorsque la lecture automatique est activée, l’appareil lit sans interruption jusqu’à la fin du livre sauf si vous le mettez manuellement sur pause ou que vous y mettez fi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pPr>
      <w:r>
        <w:rPr>
          <w:rFonts w:cs="Arial"/>
          <w:lang w:val="fr-FR"/>
        </w:rPr>
        <w:t>7.3.4.2.</w:t>
      </w:r>
      <w:r>
        <w:rPr>
          <w:rFonts w:cs="Arial"/>
          <w:lang w:val="fr-FR" w:eastAsia="ko-KR"/>
        </w:rPr>
        <w:t>4</w:t>
      </w:r>
      <w:r>
        <w:rPr>
          <w:rFonts w:cs="Arial"/>
          <w:lang w:val="fr-FR"/>
        </w:rPr>
        <w:t xml:space="preserve"> Réglages de contrôles des informations du contenu</w:t>
      </w:r>
    </w:p>
    <w:p>
      <w:pPr>
        <w:pStyle w:val="Normal"/>
        <w:spacing w:before="0" w:after="0"/>
        <w:jc w:val="both"/>
        <w:rPr/>
      </w:pPr>
      <w:r>
        <w:rPr>
          <w:rFonts w:eastAsia="Dotum;돋움" w:cs="Arial" w:ascii="Arial" w:hAnsi="Arial"/>
          <w:sz w:val="28"/>
          <w:szCs w:val="24"/>
          <w:lang w:val="fr-FR" w:eastAsia="en-US"/>
        </w:rPr>
        <w:t>Utilisez cette fonction lorsque vous lisez un contenu NIMAS Daisy. Si vous le réglez sur "Oui", le U2 affiche les contrôles et les symboles d’information pendant la lecture du contenu NIMAS Daisy qui comprend "Image", "Description", "Sous-titre", "note, et "Tableau". Ces contrôles apparaissent sur l’afficheur braille comme "img" pour Image, "desc" pour "Description" et "note", "cap" est pour "Sous-titre", et "tdt pour "Tableau"</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4.3 Information fichier</w:t>
      </w:r>
    </w:p>
    <w:p>
      <w:pPr>
        <w:pStyle w:val="Normal"/>
        <w:spacing w:before="0" w:after="0"/>
        <w:jc w:val="both"/>
        <w:rPr/>
      </w:pPr>
      <w:r>
        <w:rPr>
          <w:rFonts w:eastAsia="Dotum;돋움" w:cs="Arial" w:ascii="Arial" w:hAnsi="Arial"/>
          <w:sz w:val="28"/>
          <w:szCs w:val="24"/>
          <w:lang w:val="fr-FR" w:eastAsia="en-US"/>
        </w:rPr>
        <w:t>Vous pouvez rechercher des informations pour le livre en cours de lecture. Sélectionnez "Information fichier"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la boîte de dialogue lecture. </w:t>
      </w:r>
    </w:p>
    <w:p>
      <w:pPr>
        <w:pStyle w:val="Normal"/>
        <w:spacing w:before="0" w:after="0"/>
        <w:jc w:val="both"/>
        <w:rPr/>
      </w:pPr>
      <w:r>
        <w:rPr>
          <w:rFonts w:eastAsia="Dotum;돋움" w:cs="Arial" w:ascii="Arial" w:hAnsi="Arial"/>
          <w:sz w:val="28"/>
          <w:szCs w:val="24"/>
          <w:lang w:val="fr-FR" w:eastAsia="en-US"/>
        </w:rPr>
        <w:t xml:space="preserve">La boîte de dialogue "Information fichier" contient une boîte de statut avec "Temps et pages", une autre boîte de statut contenant "information de signets", et un bouton "Fermer". La première boîte de statut  contient "Temps total", "Temps écoulé", "Temps restant", "Total pages", "Page courante", et "Pages restantes". La seconde boîte de statut  contient le "Nombre total de signets" et "Cocher pag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4.4 Qu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quitter le lecteur Daisy, appuyez "Entrée" sur "Quitter" dans le menu "Fichier", ou appuyez sur "Espace-Z". Le U2 affiche, "Quitter le programme". Sélectionnez "Oui" ou "Non" et appuyez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 xml:space="preserve">7.3.5 Navigation de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5.1 Lecture et Paus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sélectionner "Lecture/Pause" dans le menu "Document", ou juste appuyer sur "Espace". Pendant la lecture, vous pouvez aller au début d’un document en appuyant sur "Espace-1-2-3" ou "Espace-1-3". Vous pouvez aller à la dernière phrase en appuyant sur "Espace-4-5-6" ou "Espace-4-6".</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5.2 Déplacement par mod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r "Mode suivant" ou "Mode précédent" dans le menu "Document", ou appuyer sur "point 6" ou "point 3" pendant la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5.3 Déplacement par page</w:t>
      </w:r>
    </w:p>
    <w:p>
      <w:pPr>
        <w:pStyle w:val="Normal"/>
        <w:spacing w:before="0" w:after="0"/>
        <w:jc w:val="both"/>
        <w:rPr/>
      </w:pPr>
      <w:r>
        <w:rPr>
          <w:rFonts w:eastAsia="Dotum;돋움" w:cs="Arial" w:ascii="Arial" w:hAnsi="Arial"/>
          <w:sz w:val="28"/>
          <w:szCs w:val="24"/>
          <w:lang w:val="fr-FR" w:eastAsia="en-US"/>
        </w:rPr>
        <w:t>Sélectionnez "Aller à la page suivante", "Aller à la page précédente" ou "Aller à la page" dans le menu "Document".  Ou, appuyez sur "Espace-3-4-5" ou "Espace-1-2-6" pour vous déplacer par page en cours de lecture. "Aller à la page"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G". Lorsque vous avez activé ""Aller à la page", il vous est demandé "Aller au numéro de page?" Tapez le numéro de la page auquel vous voulez aller dans la boîte d’édition et appuyez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3.5.4 Changer les mod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r "Changer pour le mode précédent" ou "Changer pour le mode suivant" dans le menu "Document", ou en appuyant sur "points 5-6" ou "points 2-3" pendant la lecture. Les options de changement de mode dépendent des éléments de navigation qui sont présents dans le livre actue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5.5 Déplacement par unité de sau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utiliser cette fonction pendant la lecture de contenu audio Daisy.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valeurs de réglage sont "5 secondes", "10 secondes", "30 secondes", "1 minute", "3 minutes", "5 minutes", "10 minutes", "15 minutes", "20 minutes", "30 minutes" et "1 heure". Ajuster l’unité de saut en utilisant "Point-2" et "Point-5".</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r sur "Point-1" et "Point-4" pour aller à l’élément d’unité de saut précédent et suivant spécifié par l’unité de sau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5.6 Mouvement par mode de déplace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tte fonction est disponible pendant la lecture de contenu de texte Daisy.</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valeurs de réglages sont "Phonétique", "Caractère", "Mot", "Phrase", "Ligne" et "Paragrap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égler le mode de déplacement en utilisant "Point-2" et "Point-5". Lire l’élément précédent ou suivant selon le mode de déplacement spécifié en utilisant "Point-1" et "Point-4".</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7.3.6 Signe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6.1 Signet précéd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fonction "Signet précédent" vous permet d’aller à un emplacement marqué se trouvant avant votre position courante. Sélectionnez "Signet précédent" dans le menu "Signet", ou appuyez sur "Espace-3" pendant la lectu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6.2 Signet suiv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fonction "Signet suivant" vous permet d’aller à un emplacement marqué se trouvant devant votre position courante. Sélectionnez "Signet suivant" dans le menu "Signet", ou appuyez sur "Espace-6" pendant la lectu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6.3 Définir signet</w:t>
      </w:r>
    </w:p>
    <w:p>
      <w:pPr>
        <w:pStyle w:val="Normal"/>
        <w:spacing w:before="0" w:after="0"/>
        <w:jc w:val="both"/>
        <w:rPr/>
      </w:pPr>
      <w:r>
        <w:rPr>
          <w:rFonts w:eastAsia="Dotum;돋움" w:cs="Arial" w:ascii="Arial" w:hAnsi="Arial"/>
          <w:sz w:val="28"/>
          <w:szCs w:val="24"/>
          <w:lang w:val="fr-FR" w:eastAsia="en-US"/>
        </w:rPr>
        <w:t>Vous pouvez définir les signets en cours de lecture d’un fichier pour noter les endroits où vous aimeriez retourner plus tard. Vous pouvez régler jusqu’à 1000 signets par livre Daisy. Vous pouvez définir un signet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M" en cours de lecture ou en choisissant "Définir signet" dans le menu "Signet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Définir signet" s’ouvre, et vous êtes invité à "Saisir nom de signet:". Entrer le numéro du signet que vous voulez insérer de 1 à 1000 et appuyer sur "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6.4 Saut au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ller à un signet spécifique en appuyant sur "Espace-Entrée-J", ou en sélectionnant "Aller au signet" dans le menu "Signet". Le "Nom de signet à atteindre:" vous est demandé. Taper le nom de signet dans la boîte d’édition et appuyer sur "Entrée". Si vous n’avez pas précédemment défini un signet, vous ne pouvez pas utiliser cette fonc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6.5 Supprimer un signe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supprimer un signet en appuyant sur "Espace-D" en cours de lecture, ou en sélectionnant "Supprimer signet" dans le menu "Signet". Vous devez "Saisir nom de signet à supprimer". Le taper et appuyer sur "Entré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eastAsia="en-US"/>
        </w:rPr>
      </w:pPr>
      <w:r>
        <w:rPr>
          <w:rFonts w:cs="Arial"/>
          <w:lang w:val="fr-FR" w:eastAsia="en-US"/>
        </w:rPr>
        <w:t>7.3.7 Tit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7.1 Déplacement par tit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endant la lecture d’un livre Daisy, vous pouvez vous déplacer titre par titre en utilisant les raccourcis. Vous pouvez aller au premier en appuyant sur "Espace-1-3" et "Space-4-6" respectivement. Vous pouvez aller au précédent ou suivant en maintenant les boutons the "Retour" ou "Avance" sur l’avant du panneau média.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7.2 Aller à un titre spécifique</w:t>
      </w:r>
    </w:p>
    <w:p>
      <w:pPr>
        <w:pStyle w:val="Normal"/>
        <w:spacing w:before="0" w:after="0"/>
        <w:jc w:val="both"/>
        <w:rPr/>
      </w:pPr>
      <w:r>
        <w:rPr>
          <w:rFonts w:eastAsia="Dotum;돋움" w:cs="Arial" w:ascii="Arial" w:hAnsi="Arial"/>
          <w:sz w:val="28"/>
          <w:szCs w:val="24"/>
          <w:lang w:val="fr-FR" w:eastAsia="en-US"/>
        </w:rPr>
        <w:t>Pour aller à un titre spécifique,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H" pendant la lecture. Le U2 affiche, "Titre courant: xx nombre total de titres: yy. Entrer le numéro du titre à atteindre:" Saisir le numéro du titre que vous voulez atteindre, et appuyer sur "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7.3 Chercher tit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activer la fonction "Chercher titre" en appuyant sur "Espace-F". Il vous est demandé, "Titre à rechercher:" Vous êtes placés dans une boîte d’édition dans laquelle il faut saisir le nom du titre. La boîte de dialogue "Chercher titre" contient également "Direction de recherche:", un bouton "Confirmer", et un bouton "Annul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 jusqu’à la liste déroulante "Direction de recherche", et appuyer sur "Espace" pour basculer entre avant et arrière. Tab jusqu’à "Confirmer", et appuyer sur "Entrée" pour exécuter la recherch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7.4 Rechercher titre et Lire titre</w:t>
      </w:r>
    </w:p>
    <w:p>
      <w:pPr>
        <w:pStyle w:val="Normal"/>
        <w:spacing w:before="0" w:after="0"/>
        <w:jc w:val="both"/>
        <w:rPr/>
      </w:pPr>
      <w:r>
        <w:rPr>
          <w:rFonts w:eastAsia="Dotum;돋움" w:cs="Arial" w:ascii="Arial" w:hAnsi="Arial"/>
          <w:sz w:val="28"/>
          <w:szCs w:val="24"/>
          <w:lang w:val="fr-FR" w:eastAsia="en-US"/>
        </w:rPr>
        <w:t>En cours de lecture, vous pouvez lire votre titre courant, ou rechercher les titres à partir de votre emplacement courant à la fin du livre. Vous pouvez interroger le titre courant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W". Le nom courant du titre et le niveau sont affiché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N" pour rechercher le titre d’une liste à partir de votre position courante à la fin du livre. Les titres sont affichés dans une liste. Appuyez sur "Entrée" ou "Espace" sur un titre dans cette liste pour commencer la lecture à cette position. Pour annuler la fonction "Rechercher titre", appuyez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7.3.7.5 Recherche express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rechercher une phrase dans un livre Daisy ouvert. Sélectionnez "Recherche expression" dans le menu "Titre", ou appuyez sur "Espace-S" pendant la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Recherche expression" contient: "Expression à rechercher", "Direction de recherche", un bouton "Confirmer" et un bouton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pez tout ou partie de la phrase dans la boîte d’édition. Tabulez à "Direction de recherche". Choisissez "Suivant" ou "Arrière" en utilisant "Espace". Appuyez sur "Entrée" pour commencer la "Recherche". La lecture commence à la phrase recherch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numPr>
          <w:ilvl w:val="0"/>
          <w:numId w:val="0"/>
        </w:numPr>
        <w:jc w:val="both"/>
        <w:outlineLvl w:val="0"/>
        <w:rPr>
          <w:rFonts w:cs="Arial"/>
          <w:lang w:val="fr-FR" w:eastAsia="ko-KR"/>
        </w:rPr>
      </w:pPr>
      <w:r>
        <w:rPr>
          <w:rFonts w:cs="Arial"/>
          <w:lang w:val="fr-FR"/>
        </w:rPr>
        <w:t>7.4 YouTube</w:t>
      </w:r>
    </w:p>
    <w:p>
      <w:pPr>
        <w:pStyle w:val="Normal"/>
        <w:spacing w:before="0" w:after="0"/>
        <w:jc w:val="both"/>
        <w:rPr/>
      </w:pPr>
      <w:r>
        <w:rPr>
          <w:rFonts w:eastAsia="Dotum;돋움" w:cs="Arial" w:ascii="Arial" w:hAnsi="Arial"/>
          <w:sz w:val="28"/>
          <w:szCs w:val="24"/>
          <w:lang w:val="fr-FR" w:eastAsia="en-US"/>
        </w:rPr>
        <w:t xml:space="preserve">L’application YouTube application vous permet de rechercher et lire le contenu à partir de vidéo de partage du site Web de. Si vous avez un compte YouTube, vous pouvez également évaluer les vidéos, laisser des commentaires, et sauvegarder les favori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exécuter l’application YouTube, dans le menu "Média", naviguer à "YouTube" et appuyer sur "Entrée" ou appuyer simplement sur Y. Vous pouvez également lancer "YouTube" de n’importe quel endroit de l’appareil en appuyant sur "F1-Y".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7.4.1 Le menu Début</w:t>
      </w:r>
    </w:p>
    <w:p>
      <w:pPr>
        <w:pStyle w:val="Normal"/>
        <w:spacing w:before="0" w:after="0"/>
        <w:jc w:val="both"/>
        <w:rPr/>
      </w:pPr>
      <w:r>
        <w:rPr>
          <w:rFonts w:eastAsia="Dotum;돋움" w:cs="Arial" w:ascii="Arial" w:hAnsi="Arial"/>
          <w:sz w:val="28"/>
          <w:szCs w:val="24"/>
          <w:lang w:val="fr-FR" w:eastAsia="en-US"/>
        </w:rPr>
        <w:t xml:space="preserve">Lorsque l’application "YouTube" est exécutée, vous êtes placé dans le menu "Début". Le menu "Début" est constitué de 8 options: "Recherches", (Les mieux notées", "Favoris", "Les plus vues", "Les plus récentes", "Les plus discutées", "Les plus Commentées", et "Récemment publié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rechercher une vidéo sur YouTube, appuyez "Entrée" sur "Recherches" et vous êtes placé dans une boîte d’édition dans laquelle vous pouvez saisir  le terme de votre recherche. Si vous appuyez "Entrée" sur l’une ou l’autres des 7 options, vous obtiendrez les résultats pour cette catégorie.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ind w:left="0" w:hanging="0"/>
        <w:rPr>
          <w:rFonts w:cs="Arial"/>
          <w:lang w:val="fr-FR"/>
        </w:rPr>
      </w:pPr>
      <w:r>
        <w:rPr>
          <w:rFonts w:cs="Arial"/>
          <w:lang w:val="fr-FR"/>
        </w:rPr>
        <w:t xml:space="preserve">7.4.2 La boîte de dialogue Recherch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Recherches" consiste en 3 commandes: une boîte d’édition "Recherches", un bouton "Recherches", et un bouton "Fermer".  </w:t>
      </w:r>
    </w:p>
    <w:p>
      <w:pPr>
        <w:pStyle w:val="Normal"/>
        <w:spacing w:before="0" w:after="0"/>
        <w:jc w:val="both"/>
        <w:rPr/>
      </w:pPr>
      <w:r>
        <w:rPr>
          <w:rFonts w:eastAsia="Dotum;돋움" w:cs="Arial" w:ascii="Arial" w:hAnsi="Arial"/>
          <w:sz w:val="28"/>
          <w:szCs w:val="24"/>
          <w:lang w:val="fr-FR" w:eastAsia="en-US"/>
        </w:rPr>
        <w:t>Pour exécuter une recherche, saisissez le terme de votre recherche dans la boîte d’édition et appuyez sur "Entrée", ou tabulez jusqu’au bouton "Recherches" et appuyez sur "Entrée". Braille Sense affiche, "recherche..."</w:t>
        <w:tab/>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 Après quelques secondes, les résultats de recherche sont affichés.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7.4.3 La boîte de dialogue Résultats de recherch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Résultats de recherche" contient les éléments suivants: liste "Résultats de recherche", bouton "Ouvrir", bouton "Précédent" (apparaît uniquement si vous êtes sur la page 2 ou supérieure), bouton "Suivant", liste déroulante "Page", bouton "Sélectionné", bouton "Fermer", "Rechercher" boîte d’édition, et bouton "Rechercher". Les résultats de recherche sont groupés par pages de 50. Pour se déplacer parmi les éléments dans la liste "Résultats de recherche", utiliser "Espace-1" et Espace-4". Pour charger une vidéo dans la liste, y naviguer et appuyer sur "Entrée" ou tabulez jusqu’au bouton "Ouvrir",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l y a plusieurs pages de résultats, tabulez jusqu’au bouton "Suivant" ou "Précédent" et appuyer sur "Entrée" pour aller à la page de résultats précédente ou suivante. Ou utilisez "Espace-Retour arrière-N et "Espace-Retour arrière-P" pour aller respectivement à la page suivante et à la page précéden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utiliser la liste déroulante "Page" pour aller à une page de résultats différente. Tab jusqu’à la liste déroulante "Page", naviguer à la page que vous désirez en utilisant "Espace-1" ou "Espace-4" et appuyer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effectuer une nouvelle recherche, tabulez jusqu’à la boîte d’édition "Rechercher" et saisir votre nouvelle requête de recherche. Appuyer sur "Entrée", ou tabulez jusqu’à "Rechercher"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fermer la boîte de dialogue "Résultats de recherche" et retourner au menu "Début", tabulez jusqu’au bouton "Fermer" et appuyee sur "Entrée". Ou appuyez sur "Espace-E".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7.4.4 La boîte de dialogu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Lecture est composée des contrôles suivants: boîte d’information "Titre", boîte d’information "Description", boîte d’information "Auteur", boîte d’information "Date de publication", boîte d’information "Voir compte", boîte d’information "Noter", le bouton "Noter" (apparaît seulement si vous êtes connecté), liste "Commentaires", (le bouton "Laisser un Commentaire" apparaît uniquement si vous êtes connecté), liste "Suggestions", bouton "Ouvrir", bouton "Retour", bouton "Pause", bouton "Recharger", et bouton "Mettre en cache et lire". Tabulez parmi ces contrôles avec "F3" et "Espace-F3".  </w:t>
      </w:r>
    </w:p>
    <w:p>
      <w:pPr>
        <w:pStyle w:val="Normal"/>
        <w:spacing w:before="0" w:after="0"/>
        <w:jc w:val="both"/>
        <w:rPr/>
      </w:pPr>
      <w:r>
        <w:rPr>
          <w:rFonts w:eastAsia="Dotum;돋움" w:cs="Arial" w:ascii="Arial" w:hAnsi="Arial"/>
          <w:sz w:val="28"/>
          <w:szCs w:val="24"/>
          <w:lang w:val="fr-FR" w:eastAsia="en-US"/>
        </w:rPr>
        <w:t>Les 6 premières boîtes d’information fournissent des informations sur la vidéo en cours de lecture. Si vous êtes connecté, le bouton "Noter" apparaît après la boîte d’information "Noter". Pour noter une vidéo, tabulez jusqu’au bouton "Noter" et appuyez sur "Entré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de n’importe où dans la boîte de dialogu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Noter" contient 3 commandes: une liste déroulante "Points", un bouton "Poster", et un bouton "Annuler".  Utilisez "Espace-1" et "Espace-4" pour naviguer à la note désirée de 1-5 dans la liste déroulante et appuyer sur "Entrée". Ou tabulez jusqu’au bouton "Poster" et appuyez sur "Entrée". </w:t>
      </w:r>
    </w:p>
    <w:p>
      <w:pPr>
        <w:pStyle w:val="Normal"/>
        <w:spacing w:before="0" w:after="0"/>
        <w:jc w:val="both"/>
        <w:rPr/>
      </w:pPr>
      <w:r>
        <w:rPr>
          <w:rFonts w:eastAsia="Dotum;돋움" w:cs="Arial" w:ascii="Arial" w:hAnsi="Arial"/>
          <w:sz w:val="28"/>
          <w:szCs w:val="24"/>
          <w:lang w:val="fr-FR" w:eastAsia="en-US"/>
        </w:rPr>
        <w:t>La liste "Commentaires" contient les commentaires que d’autres ont fait sur la vidéo qui est en cours de lecture. Si vous êtes connecté, le bouton "Laisser un Commentaire" apparaît après la liste de "Commentaires". Pour laisser un Commentaire, appuyez "Entrée" sur ce bout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de n’importe où dans la boîte de dialogu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édition "Laisser un Commentaire" consiste en 3 commandes: boîte d’édition "Commentaire", un bouton "Poster", et un bouton "Annuler". Tapez un commentaire dans la boîte d’édition, et appuyez sur "Entrée" pour le poster. </w:t>
      </w:r>
    </w:p>
    <w:p>
      <w:pPr>
        <w:pStyle w:val="Normal"/>
        <w:spacing w:before="0" w:after="0"/>
        <w:jc w:val="both"/>
        <w:rPr/>
      </w:pPr>
      <w:r>
        <w:rPr>
          <w:rFonts w:eastAsia="Dotum;돋움" w:cs="Arial" w:ascii="Arial" w:hAnsi="Arial"/>
          <w:sz w:val="28"/>
          <w:szCs w:val="24"/>
          <w:lang w:val="fr-FR" w:eastAsia="en-US"/>
        </w:rPr>
        <w:t xml:space="preserve">La liste "Suggestions" est une liste de vidéos analogue à la vidéo en cours de lecture. Naviguez parmi elles en utilisant "Espace-1" et "Espace-4". Pour lire une vidéo dans cette liste, naviguez-y et appuyez sur "Entrée".  </w:t>
      </w:r>
    </w:p>
    <w:p>
      <w:pPr>
        <w:pStyle w:val="Normal"/>
        <w:spacing w:before="0" w:after="0"/>
        <w:jc w:val="both"/>
        <w:rPr/>
      </w:pPr>
      <w:r>
        <w:rPr>
          <w:rFonts w:eastAsia="Dotum;돋움" w:cs="Arial" w:ascii="Arial" w:hAnsi="Arial"/>
          <w:sz w:val="28"/>
          <w:szCs w:val="24"/>
          <w:lang w:val="fr-FR" w:eastAsia="en-US"/>
        </w:rPr>
        <w:t xml:space="preserve">Le bouton "Retour" vous ramène d’un niveau par rapport à votre position actuelle. Par exemple, si vous lisez une vidéo de votre liste "Résultats de recherche", ce bouton vous replace dans la liste "Résultats de recherche". Si vous avez choisi une vidéo de la liste "Suggestions", ce bouton vous replace à la vidéo que vous lisiez avant que vous ne choisissiez la vidéo suggérée. Pour activer le bouton "Retour" tabulez-y et appuyez sur "Entrée", ou appuyez sur "Espace-Retour arrière-B".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bouton "Pause" met la lecture de la vidéo courante sur pause. Vous pouvez également appuyer sur "Espace" pour suspendre momentanément la lecture. </w:t>
      </w:r>
    </w:p>
    <w:p>
      <w:pPr>
        <w:pStyle w:val="Normal"/>
        <w:spacing w:before="0" w:after="0"/>
        <w:jc w:val="both"/>
        <w:rPr/>
      </w:pPr>
      <w:r>
        <w:rPr>
          <w:rFonts w:eastAsia="Dotum;돋움" w:cs="Arial" w:ascii="Arial" w:hAnsi="Arial"/>
          <w:sz w:val="28"/>
          <w:szCs w:val="24"/>
          <w:lang w:val="fr-FR" w:eastAsia="en-US"/>
        </w:rPr>
        <w:t>Vous pouvez recharger la vidéo qui est en cours de lecture en tabulant jusqu’au bouton "Recharger" et appuyer sur "Entrée" ou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O". Si vous voulez charger la vidéo complète avant de commencer la lecture, vous pouvez utiliser le bouton "Mettre en cache et lire". Cela peut être utile si vous avez une connexion internet qui est lente, et que la lecture est saccadée. Vous pouvez également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P" pour mettre en cache et lire.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ind w:left="0" w:hanging="0"/>
        <w:rPr>
          <w:rFonts w:cs="Arial"/>
          <w:lang w:val="fr-FR"/>
        </w:rPr>
      </w:pPr>
      <w:r>
        <w:rPr>
          <w:rFonts w:cs="Arial"/>
          <w:lang w:val="fr-FR"/>
        </w:rPr>
        <w:t xml:space="preserve">7.4.5 Le menu Fichier </w:t>
      </w:r>
    </w:p>
    <w:p>
      <w:pPr>
        <w:pStyle w:val="Headinghims4"/>
        <w:rPr>
          <w:rFonts w:cs="Arial"/>
          <w:lang w:val="fr-FR"/>
        </w:rPr>
      </w:pPr>
      <w:r>
        <w:rPr>
          <w:rFonts w:cs="Arial"/>
          <w:lang w:val="fr-FR"/>
        </w:rPr>
        <w:t xml:space="preserve">7.4.5.1 Connexion/Déconnexion </w:t>
      </w:r>
    </w:p>
    <w:p>
      <w:pPr>
        <w:pStyle w:val="Normal"/>
        <w:spacing w:before="0" w:after="0"/>
        <w:jc w:val="both"/>
        <w:rPr/>
      </w:pPr>
      <w:r>
        <w:rPr>
          <w:rFonts w:eastAsia="Dotum;돋움" w:cs="Arial" w:ascii="Arial" w:hAnsi="Arial"/>
          <w:sz w:val="28"/>
          <w:szCs w:val="24"/>
          <w:lang w:val="fr-FR" w:eastAsia="en-US"/>
        </w:rPr>
        <w:t xml:space="preserve">Vous pouvez chercher et lire des vidéos que vous soyez connecté ou non. Cependant, si vous souhaitez noter les vidéos, laisser des commentaires, ou enregistrer des favoris, vous devrez vous connecter à votre compte YouTub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Connexion" contient les contrôles suivants: boîte informatique "Identifiant", boîte informatique "Mot de passe", case à cocher "Enregistrer le mot de passe", case à cocher "Connexion automatique", bouton "Connexion", et un bouton "Fermer".  </w:t>
      </w:r>
    </w:p>
    <w:p>
      <w:pPr>
        <w:pStyle w:val="Normal"/>
        <w:spacing w:before="0" w:after="0"/>
        <w:jc w:val="both"/>
        <w:rPr/>
      </w:pPr>
      <w:r>
        <w:rPr>
          <w:rFonts w:eastAsia="Dotum;돋움" w:cs="Arial" w:ascii="Arial" w:hAnsi="Arial"/>
          <w:sz w:val="28"/>
          <w:szCs w:val="24"/>
          <w:lang w:val="fr-FR" w:eastAsia="en-US"/>
        </w:rPr>
        <w:t xml:space="preserve">Entrez votre identifiant et mot de passe dans les boîtes d’édition appropriées en utilisant le braille informatique. Utilisez "Espace" pour cocher ou décocher les cases "Enregistrer le mot de passe" et "Connexion automatique" selon votre préférence. Tabulez au bouton "Connexion" et appuyez sur "Entrée". Si vos informations de connexion sont correctes, Braille Sense annonce, "Connexion réussie". Si vos informations de connexion sont incorrectes, vous êtes replacé dans la boîte de dialogue "Connexion". </w:t>
      </w:r>
    </w:p>
    <w:p>
      <w:pPr>
        <w:pStyle w:val="Normal"/>
        <w:spacing w:before="0" w:after="0"/>
        <w:jc w:val="both"/>
        <w:rPr/>
      </w:pPr>
      <w:r>
        <w:rPr>
          <w:rFonts w:eastAsia="Dotum;돋움" w:cs="Arial" w:ascii="Arial" w:hAnsi="Arial"/>
          <w:sz w:val="28"/>
          <w:szCs w:val="24"/>
          <w:lang w:val="fr-FR" w:eastAsia="en-US"/>
        </w:rPr>
        <w:t xml:space="preserve">Lorsque vous êtes connecté, cet élément de menu est changé à Déconnexion". Pour vous déconnecter de votre compte YouTube, sélectionnez "Déconnexion" dans le menu "Fichier".  Braille Sense annonce, "Déconnexion réussie" et vous replace à votre emplacement précédent dans le programme "YouTub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7.4.5.2 Quitt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commande met fin au programme "YouTube" et ramène le U2 au menu "Program". Vous pouvez quitter "YouTube" en appuyant sur "Espace-Z" ou en sélectionnant "Quitter" dans le menu Fichi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ind w:left="0" w:hanging="0"/>
        <w:rPr>
          <w:rFonts w:cs="Arial"/>
          <w:lang w:val="fr-FR"/>
        </w:rPr>
      </w:pPr>
      <w:r>
        <w:rPr>
          <w:rFonts w:cs="Arial"/>
          <w:lang w:val="fr-FR"/>
        </w:rPr>
        <w:t>7.4.6 Menu Lecture</w:t>
      </w:r>
    </w:p>
    <w:p>
      <w:pPr>
        <w:pStyle w:val="Normal"/>
        <w:jc w:val="both"/>
        <w:rPr>
          <w:rFonts w:ascii="Arial" w:hAnsi="Arial" w:cs="Arial"/>
          <w:lang w:val="fr-FR"/>
        </w:rPr>
      </w:pPr>
      <w:r>
        <w:rPr>
          <w:rFonts w:cs="Arial" w:ascii="Arial" w:hAnsi="Arial"/>
          <w:lang w:val="fr-FR"/>
        </w:rPr>
      </w:r>
    </w:p>
    <w:p>
      <w:pPr>
        <w:pStyle w:val="Headinghims4"/>
        <w:rPr>
          <w:rFonts w:cs="Arial"/>
          <w:lang w:val="fr-FR"/>
        </w:rPr>
      </w:pPr>
      <w:r>
        <w:rPr>
          <w:rFonts w:cs="Arial"/>
          <w:lang w:val="fr-FR"/>
        </w:rPr>
        <w:t xml:space="preserve">7.4.6.1 Lecture </w:t>
      </w:r>
    </w:p>
    <w:p>
      <w:pPr>
        <w:pStyle w:val="Normal"/>
        <w:spacing w:before="0" w:after="0"/>
        <w:jc w:val="both"/>
        <w:rPr/>
      </w:pPr>
      <w:r>
        <w:rPr>
          <w:rFonts w:eastAsia="Dotum;돋움" w:cs="Arial" w:ascii="Arial" w:hAnsi="Arial"/>
          <w:sz w:val="28"/>
          <w:szCs w:val="24"/>
          <w:lang w:val="fr-FR" w:eastAsia="en-US"/>
        </w:rPr>
        <w:t xml:space="preserve">Si vous appuyez "Entrée" sur "Lecture", le U2 commence à lire la vidéo actuellement sélectionnée.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4.6.2 Augmenter le volume et Diminuer le volume </w:t>
      </w:r>
    </w:p>
    <w:p>
      <w:pPr>
        <w:pStyle w:val="Normal"/>
        <w:spacing w:before="0" w:after="0"/>
        <w:jc w:val="both"/>
        <w:rPr/>
      </w:pPr>
      <w:r>
        <w:rPr>
          <w:rFonts w:eastAsia="Dotum;돋움" w:cs="Arial" w:ascii="Arial" w:hAnsi="Arial"/>
          <w:sz w:val="28"/>
          <w:szCs w:val="24"/>
          <w:lang w:val="fr-FR" w:eastAsia="en-US"/>
        </w:rPr>
        <w:t xml:space="preserve">Vous pouvez ajuster le volume de la lecture dans le menu du niveau de 0 à 10. Vous pouvez également ajuster le niveau du volume en appuyant sur Espace avec les touches de défilement haut et bas. Le niveau du volume actuel dépend de la valeur de réglage du "Volume principal" dans "Réglages des options". Par exemple, si le "Volume principal" est réglé à 5, et le niveau du volume de la lecture playback est réglé à son maximum 10, le volume réel est 5. Si le niveau du volume de la lecture est réglé à 5, le niveau réel du volume est 2.5. </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4.6.3 Pause </w:t>
      </w:r>
    </w:p>
    <w:p>
      <w:pPr>
        <w:pStyle w:val="Normal"/>
        <w:spacing w:before="0" w:after="0"/>
        <w:jc w:val="both"/>
        <w:rPr/>
      </w:pPr>
      <w:r>
        <w:rPr>
          <w:rFonts w:eastAsia="Dotum;돋움" w:cs="Arial" w:ascii="Arial" w:hAnsi="Arial"/>
          <w:sz w:val="28"/>
          <w:szCs w:val="24"/>
          <w:lang w:val="fr-FR" w:eastAsia="en-US"/>
        </w:rPr>
        <w:t>Cet élément met un fichier en pause. Activez à nouveau cette commande, la lecture reprend à l’endroit où le fichier a été mis en pause. Vous pouvez également appuyer sur "Espace" dans la boîte de dialogue lecture.</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4.6.4 Stop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r cette commande pour arrêter la lecture du fichier en cours. Ou, appuyer simplement sur "Retour arrière" dans la boîte de dialogue lectu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ind w:left="0" w:hanging="0"/>
        <w:rPr>
          <w:rFonts w:cs="Arial"/>
          <w:lang w:val="fr-FR"/>
        </w:rPr>
      </w:pPr>
      <w:r>
        <w:rPr>
          <w:rFonts w:cs="Arial"/>
          <w:lang w:val="fr-FR"/>
        </w:rPr>
        <w:t>7.4.7 Menu favoris</w:t>
      </w:r>
    </w:p>
    <w:p>
      <w:pPr>
        <w:pStyle w:val="Normal"/>
        <w:numPr>
          <w:ilvl w:val="1"/>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À noter: Vous devez vous connecter pour utiliser ces fonctions.</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7.4.7.1 Ajouter aux favori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ajouter la vidéo actuelle à la "Liste des favoris", sélectionner "Ajouter aux favoris" dans le menu "Favoris", ou appuyer sur "Espace-Retour arrière-A" pendant la lectu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raille Sense indique, "Ajout aux favoris" suivi rapidement de "Favori enregistré".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7.4.7.2 Liste de Favoris </w:t>
      </w:r>
    </w:p>
    <w:p>
      <w:pPr>
        <w:pStyle w:val="Normal"/>
        <w:spacing w:before="0" w:after="0"/>
        <w:jc w:val="both"/>
        <w:rPr/>
      </w:pPr>
      <w:r>
        <w:rPr>
          <w:rFonts w:eastAsia="Dotum;돋움" w:cs="Arial" w:ascii="Arial" w:hAnsi="Arial"/>
          <w:sz w:val="28"/>
          <w:szCs w:val="24"/>
          <w:lang w:val="fr-FR" w:eastAsia="en-US"/>
        </w:rPr>
        <w:t>Pour ouvrir la liste "Favoris", sélectionner "Liste de favoris" dans le menu "Favoris",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de n’importe où dans YouTube. La boîte de dialogue liste de favoris contient: la liste de favoris, un bouton "Ouvrir", un bouton "Supprimer", et un bouton "Fermer". Pour lire une vidéo dans la liste, naviguer à elle en utilisant "Espace-1" ou "Espace-4" et appuyer sur "Entrée". Pour supprimer un favori, localiser dans la liste, Tab jusqu’au bouton "Supprimer" et appuyer sur "Entrée". Pour quitter la liste "Favoris", Tab jusqu’au bouton "Fermer" et appuyer sur "Entrée" ou appuyer sur "Espace-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ind w:left="0" w:hanging="0"/>
        <w:rPr>
          <w:rFonts w:cs="Arial"/>
          <w:lang w:val="fr-FR"/>
        </w:rPr>
      </w:pPr>
      <w:r>
        <w:rPr>
          <w:rFonts w:cs="Arial"/>
          <w:lang w:val="fr-FR"/>
        </w:rPr>
        <w:t>7.4.8 Paramétrages</w:t>
      </w:r>
    </w:p>
    <w:p>
      <w:pPr>
        <w:pStyle w:val="Normal"/>
        <w:spacing w:before="0" w:after="0"/>
        <w:jc w:val="both"/>
        <w:rPr/>
      </w:pPr>
      <w:r>
        <w:rPr>
          <w:rFonts w:eastAsia="Dotum;돋움" w:cs="Arial" w:ascii="Arial" w:hAnsi="Arial"/>
          <w:sz w:val="28"/>
          <w:szCs w:val="24"/>
          <w:lang w:val="fr-FR" w:eastAsia="en-US"/>
        </w:rPr>
        <w:t>Le menu "Paramétrages" contient le paramètre "Région". Cette option vous permet de définir la région dans laquelle vous êtes localisé de manière à recevoir les résultats de recherche correspondant à l’endroit où vous vous trouvez. Sélectionnez "Region" dans le menu "Paramétrage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de n’importe où dans YouTube. </w:t>
      </w:r>
    </w:p>
    <w:p>
      <w:pPr>
        <w:pStyle w:val="Normal"/>
        <w:spacing w:before="0" w:after="0"/>
        <w:jc w:val="both"/>
        <w:rPr/>
      </w:pPr>
      <w:r>
        <w:rPr>
          <w:rFonts w:eastAsia="Dotum;돋움" w:cs="Arial" w:ascii="Arial" w:hAnsi="Arial"/>
          <w:sz w:val="28"/>
          <w:szCs w:val="24"/>
          <w:lang w:val="fr-FR" w:eastAsia="en-US"/>
        </w:rPr>
        <w:t>La boîte de dialogue "Région" contient: une liste déroulante "Région", un bouton "Confirmer", et un bouton "Annuler". Pour définir la région de votre choix, utiliser "Espace-1" et "Espace-4" pour aller à la région de votre choix dans la liste déroulante, et appuyer sur "Entrée", ou tabulez jusqu’au bouton "Confirmer" et appuyez sur "Entrée".</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Courier New">
    <w:charset w:val="00"/>
    <w:family w:val="modern"/>
    <w:pitch w:val="default"/>
  </w:font>
  <w:font w:name="굴림">
    <w:altName w:val="Malgun Gothic"/>
    <w:charset w:val="01"/>
    <w:family w:val="auto"/>
    <w:pitch w:val="variable"/>
  </w:font>
  <w:font w:name="바탕">
    <w:charset w:val="01"/>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0"/>
      <w:numFmt w:val="bullet"/>
      <w:lvlText w:val=""/>
      <w:lvlJc w:val="left"/>
      <w:pPr>
        <w:tabs>
          <w:tab w:val="num" w:pos="0"/>
        </w:tabs>
        <w:ind w:left="760" w:hanging="36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val="en-US"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val="en-US"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val="en-US"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val="en-US"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lang w:val="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val="en-US"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val="en-US"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val="en-US"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Dotum;돋움"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바탕"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Malgun Gothic" w:hAnsi="Malgun Gothic" w:eastAsia="Malgun Gothic"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val="en-US"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val="en-US" w:bidi="en-US"/>
    </w:rPr>
  </w:style>
  <w:style w:type="character" w:styleId="Titre3Car">
    <w:name w:val="Titre 3 Car"/>
    <w:basedOn w:val="Policepardfaut"/>
    <w:qFormat/>
    <w:rPr>
      <w:rFonts w:ascii="Malgun Gothic" w:hAnsi="Malgun Gothic" w:eastAsia="Malgun Gothic" w:cs="Times New Roman"/>
      <w:smallCaps/>
      <w:color w:val="1F497D"/>
      <w:spacing w:val="20"/>
      <w:lang w:val="en-US"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val="en-US" w:bidi="en-US"/>
    </w:rPr>
  </w:style>
  <w:style w:type="character" w:styleId="Titre5Car">
    <w:name w:val="Titre 5 Car"/>
    <w:basedOn w:val="Policepardfaut"/>
    <w:qFormat/>
    <w:rPr>
      <w:rFonts w:ascii="Arial" w:hAnsi="Arial" w:eastAsia="Dotum;돋움" w:cs="Times New Roman"/>
      <w:bCs/>
      <w:i/>
      <w:sz w:val="32"/>
      <w:lang w:val="en-US"/>
    </w:rPr>
  </w:style>
  <w:style w:type="character" w:styleId="Titre6Car">
    <w:name w:val="Titre 6 Car"/>
    <w:basedOn w:val="Policepardfaut"/>
    <w:qFormat/>
    <w:rPr>
      <w:rFonts w:ascii="Malgun Gothic" w:hAnsi="Malgun Gothic" w:eastAsia="Arial" w:cs="Times New Roman"/>
      <w:smallCaps/>
      <w:spacing w:val="20"/>
      <w:sz w:val="28"/>
      <w:lang w:val="en-US"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val="en-US"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val="en-US"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val="en-US" w:bidi="en-US"/>
    </w:rPr>
  </w:style>
  <w:style w:type="character" w:styleId="CommentaireCar">
    <w:name w:val="Commentaire Car"/>
    <w:basedOn w:val="Policepardfaut"/>
    <w:qFormat/>
    <w:rPr>
      <w:rFonts w:ascii="Calibri" w:hAnsi="Calibri" w:eastAsia="Malgun Gothic" w:cs="Times New Roman"/>
      <w:sz w:val="20"/>
      <w:szCs w:val="20"/>
      <w:lang w:val="en-US"/>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Malgun Gothic" w:hAnsi="굴림;Malgun Gothic" w:eastAsia="굴림;Malgun Gothic" w:cs="Times New Roman"/>
      <w:sz w:val="18"/>
      <w:szCs w:val="18"/>
      <w:lang w:val="en-US"/>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val="en-US"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xplorateurdedocumentsCar">
    <w:name w:val="Explorateur de documents Car"/>
    <w:basedOn w:val="Policepardfaut"/>
    <w:qFormat/>
    <w:rPr>
      <w:rFonts w:ascii="굴림;Malgun Gothic" w:hAnsi="굴림;Malgun Gothic" w:eastAsia="굴림;Malgun Gothic" w:cs="Times New Roman"/>
      <w:sz w:val="18"/>
      <w:szCs w:val="18"/>
      <w:lang w:val="en-US"/>
    </w:rPr>
  </w:style>
  <w:style w:type="character" w:styleId="EntteCar">
    <w:name w:val="En-tête Car"/>
    <w:basedOn w:val="Policepardfaut"/>
    <w:qFormat/>
    <w:rPr>
      <w:rFonts w:ascii="Arial" w:hAnsi="Arial" w:eastAsia="바탕" w:cs="Times New Roman"/>
      <w:sz w:val="28"/>
      <w:lang w:val="en-US"/>
    </w:rPr>
  </w:style>
  <w:style w:type="character" w:styleId="PieddepageCar">
    <w:name w:val="Pied de page Car"/>
    <w:basedOn w:val="Policepardfaut"/>
    <w:qFormat/>
    <w:rPr>
      <w:rFonts w:ascii="Arial" w:hAnsi="Arial" w:eastAsia="바탕" w:cs="Times New Roman"/>
      <w:sz w:val="28"/>
      <w:lang w:val="en-US"/>
    </w:rPr>
  </w:style>
  <w:style w:type="character" w:styleId="CorpsdetexteCar">
    <w:name w:val="Corps de texte Car"/>
    <w:basedOn w:val="Policepardfaut"/>
    <w:qFormat/>
    <w:rPr>
      <w:rFonts w:ascii="Arial" w:hAnsi="Arial" w:eastAsia="바탕" w:cs="Times New Roman"/>
      <w:sz w:val="32"/>
      <w:lang w:val="en-US"/>
    </w:rPr>
  </w:style>
  <w:style w:type="character" w:styleId="TextebrutCar">
    <w:name w:val="Texte brut Car"/>
    <w:basedOn w:val="Policepardfaut"/>
    <w:qFormat/>
    <w:rPr>
      <w:rFonts w:ascii="바탕" w:hAnsi="바탕" w:eastAsia="바탕" w:cs="Times New Roman"/>
      <w:kern w:val="2"/>
      <w:sz w:val="20"/>
      <w:szCs w:val="20"/>
      <w:lang w:val="en-US"/>
    </w:rPr>
  </w:style>
  <w:style w:type="character" w:styleId="RetraitcorpsdetexteCar">
    <w:name w:val="Retrait corps de texte Car"/>
    <w:basedOn w:val="Policepardfaut"/>
    <w:qFormat/>
    <w:rPr>
      <w:rFonts w:ascii="Arial" w:hAnsi="Arial" w:eastAsia="바탕" w:cs="Times New Roman"/>
      <w:sz w:val="28"/>
      <w:lang w:val="en-US"/>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lang w:val="en-US"/>
    </w:rPr>
  </w:style>
  <w:style w:type="character" w:styleId="Retraitcorpsdetexte2Car">
    <w:name w:val="Retrait corps de texte 2 Car"/>
    <w:basedOn w:val="Policepardfaut"/>
    <w:qFormat/>
    <w:rPr>
      <w:rFonts w:ascii="바탕" w:hAnsi="바탕" w:eastAsia="바탕" w:cs="Times New Roman"/>
      <w:sz w:val="20"/>
      <w:szCs w:val="20"/>
      <w:lang w:val="en-US"/>
    </w:rPr>
  </w:style>
  <w:style w:type="character" w:styleId="Retraitcorpsdetexte3Car">
    <w:name w:val="Retrait corps de texte 3 Car"/>
    <w:basedOn w:val="Policepardfaut"/>
    <w:qFormat/>
    <w:rPr>
      <w:rFonts w:ascii="바탕" w:hAnsi="바탕" w:eastAsia="바탕" w:cs="Times New Roman"/>
      <w:sz w:val="20"/>
      <w:szCs w:val="20"/>
      <w:lang w:val="en-US"/>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val="en-US" w:eastAsia="ko-KR"/>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Headinghims4Char">
    <w:name w:val="heading hims 4 Char"/>
    <w:qFormat/>
    <w:rPr>
      <w:rFonts w:ascii="Arial" w:hAnsi="Arial" w:eastAsia="Dotum;돋움" w:cs="Times New Roman"/>
      <w:bCs/>
      <w:i/>
      <w:sz w:val="32"/>
      <w:lang w:val="en-US" w:eastAsia="ko-KR"/>
    </w:rPr>
  </w:style>
  <w:style w:type="character" w:styleId="Headinghims5Char">
    <w:name w:val="heading hims 5 Char"/>
    <w:qFormat/>
    <w:rPr>
      <w:rFonts w:ascii="Arial" w:hAnsi="Arial" w:eastAsia="Dotum;돋움" w:cs="Times New Roman"/>
      <w:bCs/>
      <w:i/>
      <w:sz w:val="32"/>
      <w:lang w:val="en-US"/>
    </w:rPr>
  </w:style>
  <w:style w:type="character" w:styleId="Heading2Char">
    <w:name w:val="heading 2 Char"/>
    <w:qFormat/>
    <w:rPr>
      <w:rFonts w:ascii="Arial" w:hAnsi="Arial" w:eastAsia="Dotum;돋움" w:cs="Times New Roman"/>
      <w:b/>
      <w:sz w:val="36"/>
      <w:u w:val="single"/>
      <w:lang w:val="en-US"/>
    </w:rPr>
  </w:style>
  <w:style w:type="character" w:styleId="Heading1Char">
    <w:name w:val="heading 1 Char"/>
    <w:qFormat/>
    <w:rPr>
      <w:rFonts w:ascii="Arial" w:hAnsi="Arial" w:eastAsia="Dotum;돋움" w:cs="Arial"/>
      <w:b/>
      <w:bCs/>
      <w:smallCaps/>
      <w:color w:val="0F243E"/>
      <w:spacing w:val="20"/>
      <w:sz w:val="40"/>
      <w:szCs w:val="40"/>
      <w:lang w:val="en-US" w:bidi="en-US"/>
    </w:rPr>
  </w:style>
  <w:style w:type="character" w:styleId="Himsheading1Char">
    <w:name w:val="hims heading 1 Char"/>
    <w:qFormat/>
    <w:rPr>
      <w:rFonts w:ascii="Arial" w:hAnsi="Arial" w:eastAsia="Dotum;돋움" w:cs="Arial"/>
      <w:b/>
      <w:bCs/>
      <w:smallCaps/>
      <w:color w:val="0F243E"/>
      <w:spacing w:val="20"/>
      <w:sz w:val="40"/>
      <w:szCs w:val="40"/>
      <w:lang w:val="en-US" w:bidi="en-US"/>
    </w:rPr>
  </w:style>
  <w:style w:type="character" w:styleId="Headinghims1Char1">
    <w:name w:val="heading hims1 Char"/>
    <w:qFormat/>
    <w:rPr>
      <w:rFonts w:ascii="Arial" w:hAnsi="Arial" w:eastAsia="Dotum;돋움" w:cs="Times New Roman"/>
      <w:b/>
      <w:bCs/>
      <w:sz w:val="40"/>
      <w:szCs w:val="40"/>
      <w:lang w:val="en-US"/>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굴림;Malgun Gothic" w:hAnsi="굴림;Malgun Gothic" w:eastAsia="굴림;Malgun Gothic"/>
      <w:sz w:val="18"/>
      <w:szCs w:val="18"/>
      <w:lang w:val="en-US"/>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val="en-US"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val="en-US"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tabs>
        <w:tab w:val="clear" w:pos="720"/>
        <w:tab w:val="right" w:pos="9350" w:leader="dot"/>
      </w:tabs>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tabs>
        <w:tab w:val="left" w:pos="720" w:leader="none"/>
        <w:tab w:val="right" w:pos="9350" w:leader="dot"/>
      </w:tabs>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tabs>
        <w:tab w:val="clear" w:pos="720"/>
        <w:tab w:val="right" w:pos="9350" w:leader="dot"/>
      </w:tabs>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Malgun Gothic" w:hAnsi="굴림;Malgun Gothic" w:eastAsia="굴림;Malgun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Footer">
    <w:name w:val="Foot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lang w:val="en-US"/>
    </w:rPr>
  </w:style>
  <w:style w:type="paragraph" w:styleId="BodyText14pt">
    <w:name w:val="Body Text + 14 pt"/>
    <w:basedOn w:val="TextBody"/>
    <w:qFormat/>
    <w:pPr>
      <w:ind w:firstLine="400"/>
    </w:pPr>
    <w:rPr>
      <w:sz w:val="28"/>
    </w:rPr>
  </w:style>
  <w:style w:type="paragraph" w:styleId="Listenumros">
    <w:name w:val="Liste à numéros"/>
    <w:basedOn w:val="Normal"/>
    <w:qFormat/>
    <w:pPr>
      <w:tabs>
        <w:tab w:val="clear" w:pos="720"/>
        <w:tab w:val="left" w:pos="360" w:leader="none"/>
      </w:tabs>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lang w:val="en-US"/>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lang w:val="en-US"/>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lang w:val="en-US"/>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lang w:val="en-US"/>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43:00Z</dcterms:created>
  <dc:creator>kpedetin Ahouansou</dc:creator>
  <dc:description/>
  <cp:keywords/>
  <dc:language>en-US</dc:language>
  <cp:lastModifiedBy>Laurent</cp:lastModifiedBy>
  <dcterms:modified xsi:type="dcterms:W3CDTF">2015-06-25T17:01:00Z</dcterms:modified>
  <cp:revision>144</cp:revision>
  <dc:subject/>
  <dc:title/>
</cp:coreProperties>
</file>