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left="140" w:hanging="0"/>
        <w:jc w:val="both"/>
        <w:outlineLvl w:val="0"/>
        <w:rPr>
          <w:rFonts w:ascii="Arial" w:hAnsi="Arial" w:eastAsia="Dotum;돋움" w:cs="Arial"/>
          <w:b/>
          <w:b/>
          <w:bCs/>
          <w:sz w:val="40"/>
          <w:szCs w:val="40"/>
          <w:lang w:val="fr-FR"/>
        </w:rPr>
      </w:pPr>
      <w:r>
        <w:rPr>
          <w:rFonts w:eastAsia="Dotum;돋움" w:cs="Arial" w:ascii="Arial" w:hAnsi="Arial"/>
          <w:b/>
          <w:bCs/>
          <w:sz w:val="40"/>
          <w:szCs w:val="40"/>
          <w:lang w:val="fr-FR"/>
        </w:rPr>
        <w:t>16. Résumé des commandes</w:t>
      </w:r>
    </w:p>
    <w:p>
      <w:pPr>
        <w:pStyle w:val="Normal"/>
        <w:rPr>
          <w:rFonts w:ascii="Arial" w:hAnsi="Arial" w:eastAsia="Dotum;돋움" w:cs="Arial"/>
          <w:b/>
          <w:b/>
          <w:bCs/>
          <w:sz w:val="40"/>
          <w:szCs w:val="40"/>
          <w:lang w:val="fr-FR"/>
        </w:rPr>
      </w:pPr>
      <w:r>
        <w:rPr>
          <w:rFonts w:eastAsia="Dotum;돋움"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1 Combinaisons de touches commune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e menu programme : F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xécuter un programme spécifique dans le menu programme F1-”touche de raccourci” (varie pour chaque programme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a liste des tâches: F1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sser au programme précédent: Espace-F2-F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sser au programme suivant: F2-F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e menu spécifique du programme: Espace-m (points 1-3-4) ou F2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Quitter: Espace-z (points 1-3-5-6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chappement: Espace-e (Espace-1-5) ou 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ommande suivante dans la boîte de dialogue : Tab (Espace-4-5 ou F3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ommande précédente dans la boîte de dialogue : Shift-tab (Espace-1-2 ou Espace-F3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aractère précédent: Espace-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aractère suivant: Espace-6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gne précédente/l’élément précédent: Espace-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gne suivante/l’élément suivant: Espace-4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’une ligne/d’un élément: Espace-1-3 ou F2-flèche de défilement vers le ha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’une ligne/d’un élément: Espace-4-6 ou F3-flèche de défilement vers le ba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’un document ou d’une liste: Espace-1-2-3 ou F1-F2 flèche de défilement vers le ha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’un document ou d’une liste : Espace-4-5-6 ou F3-F4-flèche de défilement vers le bas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précédente ou au premier élément du groupe précédent de 32 éléments : Espace 1-2-6 ou F1-F2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 ou au premier élément du groupe suivant de 32 éléments : Espace 3-4-5 ou F3-F4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filer vers la gauche : Touche de défilement flèche haute 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r vers la droite: Touche de défilement flèche basse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Déplacer le curseur vers une cellule spécifique ou une liste d’éléments: Appuyer sur le curseur routine correspondant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: Espace-f (points 1-2-4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ajuscule: Espace-u (points 1-3-6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e nouveau l’élément de menu : Espace-r (points 1-2-3-5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e navigateur web: Espace-w (points 2-4-5-6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oncer l’heure: Espace-t (points 2-3-4-5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tat d’alimentation: Espace-1-6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“Réglages des options”: Espace-o (points 1-3-5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ide en ligne : Espace-h (points 1-2-5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érifier la version du logiciel: Espace-v (points 1-2-3-6) uniquement dans le menu “programme” du Braille Sense U2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fficher l’état du réseau: Espace-n (points 1-3-4-5) dans le menu programme” du Braille Sense U2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fficher le flashdisk vide Espace: Espace-I (points 2-4) dans le menu programme” du Braille Sense U2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CD Activé/Désactivé: Espace-Entrée-4-5-6 dans le menu programme” du Braille Sense U2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oix Activée/Désactivée: Espace-Retour arrière-F2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raille Activé/Désactivé: Espace-Retour arrière-F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e volume de la voix : Retour arrière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duire le volume de la voix : Retour arrièreF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a vitesse de la voix : Espace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duire la vitesse de la voix : Espace-F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a tonalité de la voix : Entrée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duire la tonalité de la voix: EntréeF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gmenter le volume: Espace-Retour arrière--F4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aisser le volume : Espace-Retour arrière-F1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ode uni manuel actif : maintenir la touche F3 enfoncée pendant la mise en marche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ode uni manuel inactif: maintenir la touche F4 enfoncée pendant la mise en marche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ode uni manuel activé/désactivé: Espace-Retour arrière-1-2-3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luetooth activé/désactivé: Espace-Retour arrière-3-4-5-6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seau sans fil activé/désactivé: Espace-Retour arrière-1-4-5-6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ort Ethernet activé/désactivé: Espace-Retour arrière-1-5-6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ode de saisie activé/désactivé: Espace-Retour arrière--Entrée--c (points 1-4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hanger le langage: Espace-Entrée-Retour arrière--v (points 1-2-3-6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aire défiler avec la voix activé/désactivé: F3-flèche de défilement vers le ha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électionner le type de curseur braille: F4-flèche de défilement vers le hau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électionner affichage des informations de contrôle : F2-flèche de défilement vers le bas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.2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Commandes de lancement rapide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Utiliser les commandes suivantes pour lancer les applications associées de partout dans le Braille Sense U2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Utiliser F1 en association avec chaque lettre pour lancer les applications suivantes :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arnet d’adresses : A (points-1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avigateur web: B (points-1-2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nse Chat: C (Points-1-4)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eur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: D (Points-1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mail: E (Points-1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fichiers : F (Points-1-2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oogle Talk: G (points-1-2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ide: H (points-1-2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witter: I (points-2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acebook: J (points-2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eur média: M (points-1-3-4)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ecteur RSS: N (points-1-3-4-5)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ropbox: O (Points-1-3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oogle Maps: P (points-1-2-3-4)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avigateur rapide: Q (Points-1-2-3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adio FM : R (Points-1-2-3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genda: S (points-2-3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base de données: T (points-2-3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Google Search: U (points-1-3-6).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nse GPS: V (points-1-2-3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diteur de texte: W (Points-2-4-5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diteur de texte 2: Espace-Retour arrière-W (points-2-4-5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ecteur Excel: X (points-1-3-4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YouTube: Y (points-1-3-4-5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Utiliser F3 en association avec chaque lettre pour lancer les applications ci-dessous :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veil: A (point1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Bluetooth: B (points-1-2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alculatrice: C (points-1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Jeux de dés: D (points-1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ormat: F (points-1-2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Jeux de réflexion: G (points-1-2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ages internet: I (points-2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vegarde et restauration des paramètres utilisateurs: K (points-1-3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alendrier: L (points-1-2-3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menu : M (points-1-3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rotection par mot de passe: N (points-1-3-4-5)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ictionnaire de prononciation: P (points-1-2-3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erminal de lecteur d’écran: S (points-2-3-4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ages date et heure: T (points-2-3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ise à jour du Braille Sense: U (points-1-3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hronomètre: W (points-2-4-5-6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utres touches de commandes rapides: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fficher la date et l’heure: Espace-t (Points-2-3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tatut réseau: Espace-n (points-1-3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tat d’alimentation: Espace-points-1-6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oussole: Espace-Entrée-points-5-6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om de l’appareil: Retour arrière-Espace-Entrée-e (Points-1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Mise en veille: Espace-j (points-2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Réglages des options: Espace-o (Points-1-3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Dictionnaire Sense: Retour arrière-Espace-Entrée-d (points-1-4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/Arrêt enregistrement de la macro: F2-R (points-1-2-3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xécuter la macro: F2-E (Points-1-5).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Gestionnaire de macros: F2-L (Points-1-2-3).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3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Gestionnaire fichier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 xml:space="preserve">16.3.1 Touches de navigation pour le fichier et dans la liste des menus 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lément précédent: Espace-1 ou flèche de défilement vers le haut</w:t>
      </w:r>
    </w:p>
    <w:p>
      <w:pPr>
        <w:pStyle w:val="Normal"/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lément suivant: Espace-4 ou flèche de défilement vers le bas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e la liste: Ctrl-début (Espace-1-2-3 ou Espace-1-3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e la liste: Ctrl-fin (Espace-4-5-6 ou Espace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3.2 Touches de navigation dans la liste des fichier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ter à la liste des dossiers ou des fichiers: Espace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e déplacer entre la liste des fichiers et la fenêtre d’adresses: Tab (Espace-4-5 ou F3) / shift-tab (Espace-1-2 ou Espace-F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ntrer dans le dossier sélectionné ou ouvrir le fichier sélectionné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ossier de niveau supérieur: Retour arriè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ter au disque de niveau haut: Espace-1-2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monter de 32 éléments: Espace-1-2-3 ou F1-F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escendre de 32 éléments: Espace-3-4-5 ou F3-F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3.3 Élément (dossier/fichier) Commandes de sélection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électionner un élément spécifique: Espa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élection continue: Espace-Entrée-b (points 1-2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: Espace-Entrée-a (point 1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3.4 Raccourcis des commandes dans les menu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: Espace-Entrée-o (points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avec: Espace-Entrée-e (points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une nouvelle fenêtre de l’éditeur de texte: Espace-Retour arrière-W (points-2-4-5-6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mpresser au format zip: Espace-Entrée-z (points 1-3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compresser l’archive zip: Espace-Entrée-u (points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nvoyer vers: Espace-Entrée-s (points 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: Espace-Entrée-c (points 1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: Espace-Entrée-x (points 1-3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: Espace-Entrée-v (points 1-2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: Espace-d (points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nommer: Espace-Entrée-r (points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ouveau document: Espace-Entrée-n (points 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ouveau dossier: Espace-Entrée-f (points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nversion de fichier: Espace-Entrée-t (points 2-3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: Espace-Entrée-a (point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rier fichiers par: Espace-Entrée-g (points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ormat des colonnes: Espace-Entrée-l (points 1-2-3)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jc w:val="both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iltrer les fichiers par type: Espace-Entrée-w (points 2-4-5-6)</w:t>
        <w:tab/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 fichier: Espace-f (points 1-2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nformation: Espace-Entrée-i (points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tager le dossier sur le réseau: Espace-Retour arrière-S (points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Ne partager pas le dossier sur le réseau: Espace-Retour arrière-U (Points-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age sécurité locale: Espace-Retour arrière-P (points-1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3.5 Raccourcis pour le “réseau et le partage”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ramétrer la connexion résea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nnuler le réglage de la connexion résea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rtager un dossier on network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le dossier distant du résea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glage de sécurité du part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3.6 Raccourcis pour le “Lecteur EML”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pondre à un e-mai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2-3-5-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Transférer un e-mai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tourner à la liste des fichier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4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Éditeur de texte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 xml:space="preserve">16.4.1 Raccourcis pour les commandes des menus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Menu des commandes dans le fichier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Nouveau docu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s 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une nouvelle fenêtre de l’éditeur de tex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sou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rmer document coura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q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mprim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ramétrag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u volet de lectu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scul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e volet de lectur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sur Activé/Désactivé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a ligne coura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sur l’écran: F1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première ligne sur l’écran: F1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dernière ligne sur l’écran: F1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ligne sur l’écran: F1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ligne suivante sur l’écran: F1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placer le curseur à la première ligne de l’écra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la couleur de surlignage de la ligne courante de l’écra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mmandes pour les lire les fichiers PowerPoint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uler d’une diapositiv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vancer d’une diapositiv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ppeler la liste des diapositiv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2-3-4). 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u menu Édition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b (points 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1-4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au presse pap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Vider presse pap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sérer à partir d’un fichier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nsérer la da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sérer l’he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es lignes vid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a (point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anger le mode insertion/remplac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érifier orthograph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k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Vérifier orthographe du mot coura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k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la polic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x </w:t>
      </w:r>
      <w:r>
        <w:rPr>
          <w:rFonts w:eastAsia="Dotum;돋움" w:cs="Arial" w:ascii="Arial" w:hAnsi="Arial"/>
          <w:sz w:val="28"/>
          <w:szCs w:val="24"/>
          <w:lang w:val="fr-FR"/>
        </w:rPr>
        <w:t>commandes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 invers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mplac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’emplac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précéde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6 ou F1-F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4-5 ou F3-F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signe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Espace-Entrée-m (points 1-3-4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signe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</w:t>
      </w:r>
      <w:r>
        <w:rPr>
          <w:rFonts w:eastAsia="Dotum;돋움" w:cs="Arial" w:ascii="Arial" w:hAnsi="Arial"/>
          <w:sz w:val="28"/>
          <w:szCs w:val="24"/>
          <w:lang w:val="fr-FR"/>
        </w:rPr>
        <w:t>document précéde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document suiva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 ou F3)</w:t>
      </w:r>
    </w:p>
    <w:p>
      <w:pPr>
        <w:pStyle w:val="Normal"/>
        <w:spacing w:before="0" w:after="0"/>
        <w:rPr>
          <w:rFonts w:eastAsia="Dotum;돋움"/>
        </w:rPr>
      </w:pPr>
      <w:r>
        <w:rPr>
          <w:rFonts w:eastAsia="Arial" w:cs="Arial" w:ascii="Arial" w:hAnsi="Arial"/>
          <w:sz w:val="28"/>
          <w:szCs w:val="24"/>
          <w:lang w:val="fr-FR"/>
        </w:rPr>
        <w:t xml:space="preserve"> 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Lecture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texte sélectionné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)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début du texte sélectionné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du début au curs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du curseur à la fi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ment automatique</w:t>
      </w:r>
      <w:r>
        <w:rPr>
          <w:rFonts w:eastAsia="Dotum;돋움" w:cs="Arial" w:ascii="Arial" w:hAnsi="Arial"/>
          <w:sz w:val="28"/>
          <w:szCs w:val="24"/>
          <w:lang w:val="fr-FR"/>
        </w:rPr>
        <w:t>: flèche de défilement haut/bas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statu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la position courante du curs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5-6).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mmandes d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ise en page</w:t>
      </w:r>
      <w:r>
        <w:rPr>
          <w:rFonts w:eastAsia="Dotum;돋움" w:cs="Arial" w:ascii="Arial" w:hAnsi="Arial"/>
          <w:sz w:val="28"/>
          <w:szCs w:val="24"/>
          <w:lang w:val="fr-FR"/>
        </w:rPr>
        <w:t>;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ise en page documen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braille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Mise en page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ragraphe brail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1-2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ise en page docu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ise en page paragrap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2-3-4-6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4.2 Raccourcis diver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aractère précédent: Espace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caractère suivant: Espace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mot précédent: Espace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au mot suivant: Espace-5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e la ligne: Début (Espace-1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e la ligne: Fin (Espace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gne précédente: Flèche haute (Espace-1) ou 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gne suivante: Flèche basse (Espace-4) ou 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paragraphe précédent: Espace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paragraphe suivant: Espace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ébut du document: Ctrl-début (Espace-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fin du document: Ctrl-fin (Espace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e paragraphe courant: Espace-2-3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a ligne courante: Espace-1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e mot courant: Espace-2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re le caractère courant: Espace-3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e paragraphe courant: Espace-Retour arrière-1-3-4-6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a ligne courante: Espace-Retour arrière-1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e mot courant: Espace-Retour arrière-2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le caractère courant: Espace-d (points 1-4-5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nfirmer la position courante du curseur: Espace-1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er l’affichage des caractères spéciaux: Espace-1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er l’unité de saut: Espace-2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er la lecture seule: Espace-3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er le mode de lecture: Espace-1-2-4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5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E-mail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5.1 Raccourcis pour la boîte de réception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“gestionnaire de compte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sser du mode Hors-ligne au mode En-ligne (IMAP)”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2-3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lever le courr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ncien email reçu (IMAP)”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2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atégorie de compt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6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atégorie de compt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3-4-5</w:t>
      </w:r>
    </w:p>
    <w:p>
      <w:pPr>
        <w:pStyle w:val="Normal"/>
        <w:numPr>
          <w:ilvl w:val="0"/>
          <w:numId w:val="0"/>
        </w:numPr>
        <w:spacing w:before="0" w:after="0"/>
        <w:ind w:hanging="1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boîte aux lettres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6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boîte aux lettres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3-4-5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Nouveau mess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-6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pond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pondre à tou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ransférer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“dossier de stockage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“options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“réglages spam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lancer recher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essage non l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boîte aux lettr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dans la boîte aux lettr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un expéditeur à la liste d’adress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 (Cela est uniquement valable pour l’élément “expéditeur” de la “boîte de réception”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message cour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 (uniquement valable pour les champs “Sujet”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“date” dans la “boîte de réception”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le message courant comme un fichier texte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mprimer message cour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quitter le programme e-mail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5.2 Raccourcis pour envoyer un e-mail y compris pour répondre, transférer, et enregistrer dans la boîte d’envoi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 liste d’adress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Joindre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voyer e-mai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dans la boîte d’envoi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ind w:hanging="1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quitter programme e-mai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 xml:space="preserve">16.5.3 Raccourcis pour lire/écrire un message e-mail 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b (points 1-2)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a (point 1)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pier vers le presse pap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4)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uper vers le presse pap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 (non disponible lors de la lecture d’un e-mail dans la “boîte de réception”)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ller à partir du presse pap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6) (non disponible lors de la lecture d’un e-mail dans la “boîte de réception”)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sélection/supprimer caractère cour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) (non disponible lors de la lecture d’un e-mail dans la “boîte de réception”)</w:t>
      </w:r>
    </w:p>
    <w:p>
      <w:pPr>
        <w:pStyle w:val="Normal"/>
        <w:spacing w:before="0" w:after="0"/>
        <w:ind w:left="1" w:hanging="3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nnuler bloqu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36"/>
          <w:szCs w:val="24"/>
          <w:u w:val="single"/>
          <w:lang w:val="fr-FR"/>
        </w:rPr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Médi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2"/>
        <w:rPr>
          <w:rFonts w:ascii="Arial" w:hAnsi="Arial" w:eastAsia="Dotum;돋움" w:cs="Arial"/>
          <w:b/>
          <w:b/>
          <w:sz w:val="32"/>
          <w:szCs w:val="24"/>
          <w:u w:val="single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6.1 Lecteur média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3"/>
        <w:rPr>
          <w:rFonts w:ascii="Arial" w:hAnsi="Arial" w:eastAsia="Dotum;돋움" w:cs="Arial"/>
          <w:b/>
          <w:b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/>
          <w:bCs/>
          <w:i/>
          <w:sz w:val="32"/>
          <w:szCs w:val="28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 xml:space="preserve">16.6.1.1 Raccourcis pour les commandes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doss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doss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liste de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comme liste de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élé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UR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tiquet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2-3-4-5)</w:t>
      </w:r>
    </w:p>
    <w:p>
      <w:pPr>
        <w:pStyle w:val="Normal"/>
        <w:widowControl w:val="false"/>
        <w:autoSpaceDE w:val="false"/>
        <w:spacing w:before="0" w:after="0"/>
        <w:ind w:firstLine="504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lecture: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, bouton Lectur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use/continu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, bouton Lectu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top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, bouton Stop 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rceau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3, bouton Retour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rceau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6, bouton Avan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uler de 5 morceaux: Points 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vancer de 5 morceaux: Points 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remier morceau: Points 1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ernier morceau: Points 4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itesse plus rapide: Points 3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itesse plus lente: Points 1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anger unité de sau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suivante par unité de sau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précédente par unité de saut et 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use/continuer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, bouton Lectur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top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, bouton Stop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la liste de lecture lors de l’arrê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gler signe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signe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signe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osi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signet</w:t>
      </w:r>
      <w:r>
        <w:rPr>
          <w:rFonts w:eastAsia="Dotum;돋움" w:cs="Arial" w:ascii="Arial" w:hAnsi="Arial"/>
          <w:sz w:val="28"/>
          <w:szCs w:val="24"/>
          <w:lang w:val="fr-FR"/>
        </w:rPr>
        <w:t>: Espace-Retour arrière-m (points 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auter au signe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auter au signet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auter au signet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signe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Gestionnaire de signe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k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Boîte de dialogue c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onfigur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Boîte de dialogue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ramètres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Boîte de dialogue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ramètres Enregistr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Boîte de dialogue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ramètres Effe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d’enregistrement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boîte de dialogu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Enregistr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, bouton Enregistremen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Enregistrer: bouton Enregistre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use/continuer l’enregistr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, bouton Enregistre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ecture: bouton Lectur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sérer signet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/>
        </w:rPr>
        <w:t>: 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sérer titre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/>
        </w:rPr>
        <w:t>: 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5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sérer phrase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/>
        </w:rPr>
        <w:t>: 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sérer page </w:t>
      </w:r>
      <w:r>
        <w:rPr>
          <w:rFonts w:eastAsia="Dotum;돋움" w:cs="Arial" w:ascii="Arial" w:hAnsi="Arial"/>
          <w:sz w:val="28"/>
          <w:szCs w:val="32"/>
          <w:lang w:val="fr-FR" w:eastAsia="en-US"/>
        </w:rPr>
        <w:t>Daisy</w:t>
      </w:r>
      <w:r>
        <w:rPr>
          <w:rFonts w:eastAsia="Dotum;돋움" w:cs="Arial" w:ascii="Arial" w:hAnsi="Arial"/>
          <w:sz w:val="28"/>
          <w:szCs w:val="24"/>
          <w:lang w:val="fr-FR"/>
        </w:rPr>
        <w:t>: 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-5).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6.1.2 Raccourci dans l’onglet Informations de lectu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information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information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“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use” pendant l’état de lectu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“Lecture” pendant l’état de pau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mmencer à 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rrêter de 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Jouer le fichier suivant: Point 6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Jouer le fichier précédent: Point 3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Jouer le dernier fichier: Points 4-6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Jouer le premier fichier: Points 1-3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Jouer le cinquième fichier après le fichier courant: Points 5-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Jouer le cinquième fichier avant le fichier courant: Points 2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itesse plus rapide: Points 3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itesse plus lente: Points 1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anger l’unité de sau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suivante par unité de sau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précédente par unité de sau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men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widowControl w:val="false"/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aid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671" w:leader="none"/>
          <w:tab w:val="left" w:pos="8702" w:leader="none"/>
        </w:tabs>
        <w:autoSpaceDE w:val="false"/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onglet “liste de lecture” tab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/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</w:t>
      </w:r>
    </w:p>
    <w:p>
      <w:pPr>
        <w:pStyle w:val="Normal"/>
        <w:widowControl w:val="false"/>
        <w:tabs>
          <w:tab w:val="clear" w:pos="720"/>
          <w:tab w:val="left" w:pos="8702" w:leader="none"/>
        </w:tabs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Quitter “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ecteur média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widowControl w:val="false"/>
        <w:tabs>
          <w:tab w:val="clear" w:pos="720"/>
          <w:tab w:val="left" w:pos="8702" w:leader="none"/>
        </w:tabs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6.1.3 Raccourcis dans l’onglet liste de lectu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fichier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fichier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6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/reprendre le fichier en cours (pendant la lecture, utilisé comme lecture/pause)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buter sélection de fichier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mmencer à lire les fichiers sélectionné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rrêter la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les fichiers sélectionnés dans la liste de lect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le fichier suivant: Point 6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le fichier précédent: Point 3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le dernier fichier: Points 4-6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le premier fichier: Points 1-3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le cinquième fichier après le fichier courant: Points 5-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le cinquième fichier avant le fichier courant: Points 2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ccélérer: Points 3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alentir: Points 1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anger l’unité de sau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suivante par unité de sau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osition précédente par unité de sau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le men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l’aid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onglet “information de lecture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/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Quitter “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ecteur média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”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6.2 Radio FM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a boîte de dialogu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le men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 ou F2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Haut parleurs internes oui/n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 ou 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 suiva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6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 précéde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3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to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, appuyer brièvement sur le bouton Reto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to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réquence suiva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, appuyer brièvement sur le bouton Avanc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fréquenc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station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, appuyer longuement sur le bouton Reto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station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, appuyer brièvement sur le bouton Avanc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gistre de station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appuyer longuement sur le bouton Enregistre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la st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 ou appuyer longuement sur le bouton Stop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uvrir la boîte de dialogue Enregistr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Début de l’enregistrement/pause: appuyer brièvement sur le bouton Enregistrer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rrêt de l’enregistrement: appuyer brièvement sur le bouton Stop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uet activé: appuyer brièvement sur le bouton Stop,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uet désactivé: appuyer brièvement sur le bouton Lecture,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bas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6.3 Lecteur Daisy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liste des titr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-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un fichier Daisy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glages voix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sulter Informations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ecture/Pau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ébut du docu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3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dernière phra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-6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4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1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a vites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5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alentir la vites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2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a tonalité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6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iminuer la tonalité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3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ag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4-5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ag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électionner texte précédent/unité de temps: Point-1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texte suivant/unité de temp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-4.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exte précédent/unité de temp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exte suivant/unité de temp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le mod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le mod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-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unité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3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appuyer brièvement sur le bouton “précédent”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unité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6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appuyer brièvement sur le bouton “suivant”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itr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 ou appuyer longuement sur le bouton “suivant”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itr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 appuyer longuement sur le bouton “précédent”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tit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tit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Vérifier le niveau actuel de lectu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e tit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-6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rcourir la liste de titres de la position actuelle jusqu’à la fi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ercher tit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un titre spécifiqu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 de nouvea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Mettre signet à la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position courante: Espace-Entrée-m (points 1-3-4)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signet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6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s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ignet précéde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3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signe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effacer la position sans invit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-6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effacer le signet sans invit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-6).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6.4 YouTub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Jouer vidéo cour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 de résulta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N (Points-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age précédente de résulta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ettre la lecture sur pau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rrêter la lecture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haut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bass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ctiver répétition: 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Noter la vidéo cour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aisser un commenta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arg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ettre en cach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l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aux favori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A (Point-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à la liste des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favori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to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tour au début du men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rég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36"/>
          <w:szCs w:val="24"/>
          <w:u w:val="single"/>
          <w:lang w:val="fr-FR"/>
        </w:rPr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.7 Agenda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u w:val="single"/>
          <w:lang w:val="fr-FR"/>
        </w:rPr>
      </w:pPr>
      <w:r>
        <w:rPr>
          <w:rFonts w:eastAsia="Dotum;돋움" w:cs="Arial" w:ascii="Arial" w:hAnsi="Arial"/>
          <w:b/>
          <w:sz w:val="28"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7.1 Carnet d’adresses</w:t>
      </w:r>
    </w:p>
    <w:p>
      <w:pPr>
        <w:pStyle w:val="Normal"/>
        <w:rPr>
          <w:rFonts w:ascii="Arial" w:hAnsi="Arial" w:eastAsia="Dotum;돋움" w:cs="Arial"/>
          <w:b/>
          <w:b/>
          <w:sz w:val="32"/>
          <w:szCs w:val="24"/>
          <w:lang w:val="fr-FR" w:eastAsia="en-US"/>
        </w:rPr>
      </w:pPr>
      <w:r>
        <w:rPr>
          <w:rFonts w:eastAsia="Dotum;돋움" w:cs="Arial" w:ascii="Arial" w:hAnsi="Arial"/>
          <w:b/>
          <w:sz w:val="32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7.1.1 Touches pour ajouter une adresse ou se déplacer dans le menu</w:t>
      </w:r>
    </w:p>
    <w:p>
      <w:pPr>
        <w:pStyle w:val="Normal"/>
        <w:spacing w:before="0" w:after="0"/>
        <w:rPr>
          <w:rFonts w:ascii="Arial" w:hAnsi="Arial" w:eastAsia="Dotum;돋움" w:cs="Arial"/>
          <w:bCs/>
          <w:i/>
          <w:i/>
          <w:sz w:val="28"/>
          <w:szCs w:val="24"/>
          <w:lang w:val="fr-FR"/>
        </w:rPr>
      </w:pPr>
      <w:r>
        <w:rPr>
          <w:rFonts w:eastAsia="Dotum;돋움" w:cs="Arial" w:ascii="Arial" w:hAnsi="Arial"/>
          <w:bCs/>
          <w:i/>
          <w:sz w:val="28"/>
          <w:szCs w:val="24"/>
          <w:lang w:val="fr-FR"/>
        </w:rPr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précéde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haut</w:t>
      </w:r>
    </w:p>
    <w:p>
      <w:pPr>
        <w:pStyle w:val="Normal"/>
        <w:spacing w:before="0" w:after="0"/>
        <w:ind w:hanging="2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suiva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 à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bas</w:t>
      </w:r>
    </w:p>
    <w:p>
      <w:pPr>
        <w:pStyle w:val="Normal"/>
        <w:spacing w:before="0" w:after="0"/>
        <w:ind w:hanging="2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champ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 à l’élément de menu</w:t>
      </w:r>
      <w:r>
        <w:rPr>
          <w:rFonts w:eastAsia="Dotum;돋움" w:cs="Arial" w:ascii="Arial" w:hAnsi="Arial"/>
          <w:sz w:val="28"/>
          <w:szCs w:val="24"/>
          <w:lang w:val="fr-FR"/>
        </w:rPr>
        <w:t>: Ctrl-débu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)</w:t>
      </w:r>
    </w:p>
    <w:p>
      <w:pPr>
        <w:pStyle w:val="Normal"/>
        <w:spacing w:before="0" w:after="0"/>
        <w:ind w:hanging="2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champ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à l’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élément de menu</w:t>
      </w:r>
      <w:r>
        <w:rPr>
          <w:rFonts w:eastAsia="Dotum;돋움" w:cs="Arial" w:ascii="Arial" w:hAnsi="Arial"/>
          <w:sz w:val="28"/>
          <w:szCs w:val="24"/>
          <w:lang w:val="fr-FR"/>
        </w:rPr>
        <w:t>: Ctrl-fi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-6)</w:t>
      </w:r>
    </w:p>
    <w:p>
      <w:pPr>
        <w:pStyle w:val="Normal"/>
        <w:spacing w:before="0" w:after="0"/>
        <w:ind w:hanging="2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7.1.2 Touches de déplacement dans la liste Résultat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précédent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suivant 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5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premier champ : Débu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dernier champ : Fi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fich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fich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remiè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derniè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ême champ précédent d’une aut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ême champ suivant d’une aut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7.1.3 Raccourcis pour les commande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fiche: Espace-Entrée-i (points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chercher fiche: Espace-Entrée-s (points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Éditer fiche: Espace-Entrée-m (points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fiche: Espace-d (points 1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: Espace-Entrée-a (point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nregistrer la fiche sous: Espace-Entrée-t (points 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mprimer fiche: Espace-p (points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vegarder carnet d’adresses: Espace-Entrée-u (points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estaurer carnet d’adresses: Espace-Entrée-r (points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options de sauvegarde: Espace-Entrée-e (points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aramétrer ajout/recherche champ de fiche: Espace-Entrée-o (points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Importer de CSV: Espace-Retour arrière-i (points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Exporter de CSV: Espace-Retour arrière-x (points 1-3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7.1.4 Raccourcis diver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Tab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 ou F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hift-tab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nnul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 ou F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7.2 Agenda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eastAsia="Dotum;돋움" w:cs="Arial" w:ascii="Arial" w:hAnsi="Arial"/>
          <w:b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7.2.1 Raccourcis pour les commande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hamp suiva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 ou F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hamp précéde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événement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 événement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tabs>
          <w:tab w:val="clear" w:pos="720"/>
          <w:tab w:val="left" w:pos="570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Modifier événement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tabs>
          <w:tab w:val="clear" w:pos="720"/>
          <w:tab w:val="left" w:pos="5700" w:leader="none"/>
        </w:tabs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évén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tous les événemen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q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auvegarder l’agenda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staurer l’agenda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options de sauvegarde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ptions d’alarmes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auvegarder événement dans fichier: Espac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ntrée</w:t>
      </w:r>
      <w:r>
        <w:rPr>
          <w:rFonts w:eastAsia="Dotum;돋움" w:cs="Arial" w:ascii="Arial" w:hAnsi="Arial"/>
          <w:sz w:val="28"/>
          <w:szCs w:val="24"/>
          <w:lang w:val="fr-FR"/>
        </w:rPr>
        <w:t>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mpression évén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 xml:space="preserve">16.7.2.2 Touches de navigation pour la liste Résulta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d’un </w:t>
      </w:r>
      <w:r>
        <w:rPr>
          <w:rFonts w:eastAsia="Dotum;돋움" w:cs="Arial" w:ascii="Arial" w:hAnsi="Arial"/>
          <w:sz w:val="28"/>
          <w:szCs w:val="24"/>
          <w:lang w:val="fr-FR"/>
        </w:rPr>
        <w:t>événement à l’autr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dans la liste des </w:t>
      </w:r>
      <w:r>
        <w:rPr>
          <w:rFonts w:eastAsia="Dotum;돋움" w:cs="Arial" w:ascii="Arial" w:hAnsi="Arial"/>
          <w:sz w:val="28"/>
          <w:szCs w:val="24"/>
          <w:lang w:val="fr-FR"/>
        </w:rPr>
        <w:t>événement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0" w:after="0"/>
        <w:ind w:left="220" w:hanging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vénement précédent pour le même jour: Espace-1 ou flèche de défilement vers le haut</w:t>
      </w:r>
    </w:p>
    <w:p>
      <w:pPr>
        <w:pStyle w:val="Normal"/>
        <w:widowControl w:val="false"/>
        <w:autoSpaceDE w:val="false"/>
        <w:spacing w:before="0" w:after="0"/>
        <w:ind w:left="220" w:hanging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vénement suivant pour le même jour: Espace-4 ou flèche de défilement vers le bas</w:t>
      </w:r>
    </w:p>
    <w:p>
      <w:pPr>
        <w:pStyle w:val="Normal"/>
        <w:widowControl w:val="false"/>
        <w:autoSpaceDE w:val="false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premier événement pour le même jour: Espace-1-3</w:t>
      </w:r>
    </w:p>
    <w:p>
      <w:pPr>
        <w:pStyle w:val="Normal"/>
        <w:widowControl w:val="false"/>
        <w:autoSpaceDE w:val="false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ernier événement pour le même jour: Espace-4-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Arial" w:cs="Arial" w:ascii="Arial" w:hAnsi="Arial"/>
          <w:sz w:val="28"/>
          <w:szCs w:val="24"/>
          <w:lang w:val="fr-FR" w:eastAsia="en-US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Aller d’un </w:t>
      </w:r>
      <w:r>
        <w:rPr>
          <w:rFonts w:eastAsia="Dotum;돋움" w:cs="Arial" w:ascii="Arial" w:hAnsi="Arial"/>
          <w:sz w:val="28"/>
          <w:szCs w:val="24"/>
          <w:lang w:val="fr-FR"/>
        </w:rPr>
        <w:t>événement à l’autr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pour tous les événements enregistrés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vénement précédent: Espace-2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’événement suivant: Espace-5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premier événement: Espace-2-3 ou Espace-1-2-3</w:t>
      </w:r>
    </w:p>
    <w:p>
      <w:pPr>
        <w:pStyle w:val="Normal"/>
        <w:widowControl w:val="false"/>
        <w:autoSpaceDE w:val="false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dernier événement: Espace-5-6 ou Espace-4-5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 w:eastAsia="en-US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7.3 Base de donnée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fiche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fiches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Gestionnaire de base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ste des fiches trouvée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mporter/exporter fichier CSV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6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réer table à partir de CSV: Espace-Entrée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6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options de sauvegarde: Espace-Entrée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auvegarde base de données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staurer base de données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suiva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 ou F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précéde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3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liste d’éléments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 ou 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liste d’éléments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 ou flèche de défilement vers le haut 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réponse suivante dans la fenêtre d’invi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,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, ou flèche de défilement vers le bas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réponse précédente dans la fenêtre d’invi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,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,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de défilement vers le haut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fich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 ou flèche de défilement vers le bas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fich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 ou flèche de défilement vers le haut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derniè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-5-6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premiè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ême champ précédent d’une aut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ême champ suivant d’une autre fich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champ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-6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champ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</w:t>
      </w:r>
    </w:p>
    <w:p>
      <w:pPr>
        <w:pStyle w:val="Normal"/>
        <w:spacing w:before="0" w:after="0"/>
        <w:ind w:left="1" w:hanging="3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 xml:space="preserve">16.8 Outils web 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u w:val="single"/>
          <w:lang w:val="fr-FR"/>
        </w:rPr>
      </w:pPr>
      <w:r>
        <w:rPr>
          <w:rFonts w:eastAsia="Dotum;돋움" w:cs="Arial" w:ascii="Arial" w:hAnsi="Arial"/>
          <w:b/>
          <w:sz w:val="28"/>
          <w:szCs w:val="24"/>
          <w:u w:val="single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8.1 Navigateur Web</w:t>
      </w:r>
    </w:p>
    <w:p>
      <w:pPr>
        <w:pStyle w:val="Normal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>
          <w:rFonts w:ascii="Arial" w:hAnsi="Arial" w:eastAsia="Dotum;돋움" w:cs="Arial"/>
          <w:bCs/>
          <w:i/>
          <w:i/>
          <w:sz w:val="32"/>
          <w:szCs w:val="28"/>
          <w:lang w:val="fr-FR"/>
        </w:rPr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>16.8.1.1 Touches de raccourcis pour les commande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adresse web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sou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du début jusqu’au curs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du curseur jusqu’à la fin: Espace-Entrée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lement automatique</w:t>
      </w:r>
      <w:r>
        <w:rPr>
          <w:rFonts w:eastAsia="Dotum;돋움" w:cs="Arial" w:ascii="Arial" w:hAnsi="Arial"/>
          <w:sz w:val="28"/>
          <w:szCs w:val="24"/>
          <w:lang w:val="fr-FR"/>
        </w:rPr>
        <w:t>: flèche de défilement vers le haut/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b (points 1-2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pier: Espace-Entrée-c (points 1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jouter au presse papier: Espace-Entrée-p (points 1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pier URL: Espace-Retour arrière-d (points 1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pier lien: Espace-Retour arrière-l (points 1-2-3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d’accueil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précéde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3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6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titre précéde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itr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ext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ext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lien visité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3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lien visité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ctualis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l’historique: Espace-Entrée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sulter l’adresse du titre sélectionné dans l’historiqu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de nouveau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ste des lien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ste de flux RSS: Espace-Entrée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comme page d’accueil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aux favori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ste des favoris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glage des option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 xml:space="preserve">16.8.1.2 Touches de raccourci pendant la lecture de fichiers audio dans le navigateur web 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ugment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hau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isser le volum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lèche de défilement vers le ba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ecture: Bouton Lecture sur l’avant du panneau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Stop: Bouton Stop sur l’avant du panneau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22" w:hanging="454"/>
        <w:jc w:val="both"/>
        <w:outlineLvl w:val="0"/>
        <w:rPr/>
      </w:pPr>
      <w:r>
        <w:rPr>
          <w:rFonts w:eastAsia="Dotum;돋움" w:cs="Arial" w:ascii="Arial" w:hAnsi="Arial"/>
          <w:bCs/>
          <w:i/>
          <w:sz w:val="32"/>
          <w:szCs w:val="28"/>
          <w:lang w:val="fr-FR"/>
        </w:rPr>
        <w:t xml:space="preserve">16.8.1.3 Touches de raccourci pour lire les pages web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précéde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suiva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l’élément suivant dans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éroulante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)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l’élément précédent dans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éroulante </w:t>
      </w:r>
      <w:r>
        <w:rPr>
          <w:rFonts w:eastAsia="Dotum;돋움" w:cs="Arial" w:ascii="Arial" w:hAnsi="Arial"/>
          <w:sz w:val="28"/>
          <w:szCs w:val="24"/>
          <w:lang w:val="fr-FR"/>
        </w:rPr>
        <w:t>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)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formulair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formulair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ableau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ableau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supérie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inférie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la cellule cour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3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précédente du tableau supéri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suivante du tableau supéri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supérieure du tableau supéri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3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cellule inférieure du tableau supéri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Vérifier la position actuel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adr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adr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4-6</w:t>
      </w:r>
    </w:p>
    <w:p>
      <w:pPr>
        <w:pStyle w:val="Normal"/>
        <w:spacing w:before="0" w:after="0"/>
        <w:rPr>
          <w:rFonts w:ascii="Arial" w:hAnsi="Arial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la ligne actuel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8.2 Navigateur rapid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l’adresse web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re du début jusqu’au curs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du curseur jusqu’à la fin: Espace-Entrée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fenêtre de tex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b (points 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pier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jouter au presse pa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p (points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d’accueil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précéde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3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page suivan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6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titre précéde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) ou Point-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itr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 ou Point-4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ext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4-6 ou Point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ext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4-5- ou Point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ctualis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l’historique: Espace-Entrée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sulter l’adresse du titre sélectionné dans l’historiqu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de nouveau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comme page d’accueil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aux favori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ste des favoris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des pages de navigation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Se déplacer entre les commande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commande précédente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) ou Point-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commande suivante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) ou Point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ner l’élément suivant dans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éroulante </w:t>
      </w:r>
      <w:r>
        <w:rPr>
          <w:rFonts w:eastAsia="Dotum;돋움" w:cs="Arial" w:ascii="Arial" w:hAnsi="Arial"/>
          <w:sz w:val="28"/>
          <w:szCs w:val="24"/>
          <w:lang w:val="fr-FR"/>
        </w:rPr>
        <w:t>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)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électionner l’élément précédent d</w:t>
        <w:tab/>
        <w:t xml:space="preserve">ans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liste déroulante </w:t>
      </w:r>
      <w:r>
        <w:rPr>
          <w:rFonts w:eastAsia="Dotum;돋움" w:cs="Arial" w:ascii="Arial" w:hAnsi="Arial"/>
          <w:sz w:val="28"/>
          <w:szCs w:val="24"/>
          <w:lang w:val="fr-FR"/>
        </w:rPr>
        <w:t>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liste déroulante et d’édition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)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x champs de formulai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de formulair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hamp de formulair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-4-5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8.3 Google Search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commande suivante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commande précédente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oisi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atégori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ou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résultats de recherche: Flèche hau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lèche bass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Ouvrir résultats de recherche dans navigateur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 Google Search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 xml:space="preserve">16.8.4 Lecteur RSS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éception nouveau sujet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mporter OPML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xporter OPM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élécharger podcast: Espace-Entrée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rticle complet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ption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À partir de la lis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atégorie</w:t>
      </w:r>
      <w:r>
        <w:rPr>
          <w:rFonts w:eastAsia="Dotum;돋움" w:cs="Arial" w:ascii="Arial" w:hAnsi="Arial"/>
          <w:sz w:val="28"/>
          <w:szCs w:val="24"/>
          <w:lang w:val="fr-FR"/>
        </w:rPr>
        <w:t>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catégorie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catégori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Modifier catégorie: Espace-Entrée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À partir de la liste d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ux</w:t>
      </w:r>
      <w:r>
        <w:rPr>
          <w:rFonts w:eastAsia="Dotum;돋움" w:cs="Arial" w:ascii="Arial" w:hAnsi="Arial"/>
          <w:sz w:val="28"/>
          <w:szCs w:val="24"/>
          <w:lang w:val="fr-FR"/>
        </w:rPr>
        <w:t>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ercher un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ux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sér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ux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ux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ux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plac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lux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9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Réseaux sociaux 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9.1 Twitte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connexion: Espace-Entrée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nseignements personnels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le fil cour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  <w:br/>
        <w:t>Actualiser le fil d’accueil: Espace-Entrée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il utilisateur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Fil utilisateur cour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3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il mention: Espace-Entrée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>s 1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tweeté de moi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ste de fil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ils favoris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weet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twee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  <w:br/>
        <w:t>Retweet: Espace-Entrée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"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épondre: Espace-Entrée-y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aux favoris: Espace-Entrée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ste des favoris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voyer message direct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essage direct envoyé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essage direct reç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ivre l’utilisat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Ne plus suivre l’utilisat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5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iv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bonné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 globa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 d’utilisateur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Liste de mots recherché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-6)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ercher tweets dans le fil actue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hercher de nouveau tweets dans le fil actuel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Gestionnaire de liste: Espace-Entrée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utilisateur à la liste: Espace-Entrée-K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ue liste des utilisateurs: Espace-Entrée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ue liste dans le tweet actuel: Espace-Entrée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-5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ste suivante: Espace-Entrée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ctualis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weet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tweet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tweet sur la liste rafraîchi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tweet sur la liste rafraîchi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-6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liste des 32 tweets précéden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6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liste des 32 tweets suivan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-4-5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liste d’éléments précédents: flèche de défilement vers le hau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liste d’éléments suivants: flèche de défilement vers le ba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début de la liste: Ctrl-débu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)/ Débu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3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a fin de la liste: Ctrl-fi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-6)/ Fi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6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trer dans le dossier sélectionné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ouvrir le fichier sélectionné: Entré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ossier de niveau supéri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9.2 Google talk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connexion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xporter la liste des contac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mporter la liste des contac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un contac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q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un contac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loquer un contac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Gérer la liste rou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s du contact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Gérer la liste des contacts: Espace-Entrée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ptions Mes statut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ptions d’action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 </w:t>
      </w:r>
      <w:r>
        <w:rPr>
          <w:rFonts w:eastAsia="Dotum;돋움" w:cs="Arial" w:ascii="Arial" w:hAnsi="Arial"/>
          <w:sz w:val="28"/>
          <w:szCs w:val="24"/>
          <w:lang w:val="fr-FR"/>
        </w:rPr>
        <w:t>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ptions d’aler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ptions de chemi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la fenêtre de discussion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la convers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rme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la discuss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upprimer: Espace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4"/>
          <w:lang w:val="fr-FR"/>
        </w:rPr>
        <w:t>: Entrée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ntrée-b (points 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a (point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: 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 de nouvea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marrer une (des) discussion (s): Entrée 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marrer une discussion vocale: Espace-Entrée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rrêter une discussion vocale: Espace 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voyer un fichier: Entrée 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fficher la liste de contact: 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Gérer la discussion: Entrée 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discussion précédente: Espace-2-3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discussion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60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</w:t>
      </w:r>
      <w:r>
        <w:rPr>
          <w:rFonts w:eastAsia="Dotum;돋움" w:cs="Arial" w:ascii="Arial" w:hAnsi="Arial"/>
          <w:b/>
          <w:sz w:val="32"/>
          <w:szCs w:val="24"/>
          <w:lang w:val="fr-FR" w:eastAsia="en-US"/>
        </w:rPr>
        <w:t>.</w:t>
      </w:r>
      <w:r>
        <w:rPr>
          <w:rFonts w:eastAsia="Dotum;돋움" w:cs="Arial" w:ascii="Arial" w:hAnsi="Arial"/>
          <w:b/>
          <w:sz w:val="32"/>
          <w:szCs w:val="24"/>
          <w:lang w:val="fr-FR"/>
        </w:rPr>
        <w:t>9</w:t>
      </w:r>
      <w:r>
        <w:rPr>
          <w:rFonts w:eastAsia="Dotum;돋움" w:cs="Arial" w:ascii="Arial" w:hAnsi="Arial"/>
          <w:b/>
          <w:sz w:val="32"/>
          <w:szCs w:val="24"/>
          <w:lang w:val="fr-FR" w:eastAsia="en-US"/>
        </w:rPr>
        <w:t>.</w:t>
      </w:r>
      <w:r>
        <w:rPr>
          <w:rFonts w:eastAsia="Dotum;돋움" w:cs="Arial" w:ascii="Arial" w:hAnsi="Arial"/>
          <w:b/>
          <w:sz w:val="32"/>
          <w:szCs w:val="24"/>
          <w:lang w:val="fr-FR"/>
        </w:rPr>
        <w:t>3</w:t>
      </w:r>
      <w:r>
        <w:rPr>
          <w:rFonts w:eastAsia="Dotum;돋움" w:cs="Arial" w:ascii="Arial" w:hAnsi="Arial"/>
          <w:b/>
          <w:sz w:val="32"/>
          <w:szCs w:val="24"/>
          <w:lang w:val="fr-FR" w:eastAsia="en-US"/>
        </w:rPr>
        <w:t xml:space="preserve"> Sense Chat</w:t>
      </w:r>
    </w:p>
    <w:p>
      <w:pPr>
        <w:pStyle w:val="Normal"/>
        <w:spacing w:before="0" w:after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 de la fenêtre de discussion: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e déplacer entre les contrôl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-5 e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voyer message: taper le messag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t appuyer sur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Entrée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e déplacer entre les messages dans l’historiqu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 e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ébut de la lis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fin de la liste de messag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-6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la conversation: Espace-Entrée-s (Points-2-3-4)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la conversation sous un nom différ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Points-2-3-4)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b (Points-1-2)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out sélectionn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a (Point-1)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c (Points-1-4)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6)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 Sense Cha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-6)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ptions de commandes dans Sense Chat: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e déplacer entre les contrôl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4-5 e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e déplacer parmi les éléments dans la liste des paramètr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 e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la valeur d’un régl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registrer les réglages: Entrée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nnuler la sauvegarde des réglages: F4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-6)</w:t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Headinghims3"/>
        <w:numPr>
          <w:ilvl w:val="0"/>
          <w:numId w:val="0"/>
        </w:numPr>
        <w:ind w:left="376" w:hanging="336"/>
        <w:outlineLvl w:val="0"/>
        <w:rPr>
          <w:rFonts w:cs="Arial"/>
          <w:lang w:val="fr-FR"/>
        </w:rPr>
      </w:pPr>
      <w:r>
        <w:rPr>
          <w:rFonts w:cs="Arial"/>
          <w:lang w:val="fr-FR"/>
        </w:rPr>
        <w:t>16.9.4 Facebook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  <w:lang w:val="fr-FR"/>
        </w:rPr>
      </w:pPr>
      <w:r>
        <w:rPr>
          <w:rFonts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ind w:left="-180" w:hanging="0"/>
        <w:jc w:val="both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fil d’actualité: Espace-Entrée-N (Points-1-3-4-5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liste d’amis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fil d’actualité: Espace-Entrée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5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connexion: Espace-Entrée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-5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aramétrages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 d’ami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g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5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g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ublier sur le mur: Espace-Entrée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-5-6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fficher les détails de la publication: Entrée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fil d’actualité utilisateur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6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ctualiser le fil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5).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firmer une demande d’ami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Q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4-5).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36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0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Compléments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0.1 Google Maps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de recherch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 d’adres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une catégorie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point d’intérêt proche: 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un point de dépar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une destin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un point de pass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point d’intérêt utilisat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élection d’adress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adresse suivante (catégorie supérieure)” Entrée,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F3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adresse suivante (catégorie inférieure)”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F3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pour définir la position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jouter la position courante au point d’intérêt utilisateur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position GPS comme le point de départ: 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 sur la position courante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comme destin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point de passag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Points d’intérêt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Gérer points d’intérêts utilisateur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points d’intérêts utilisate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harger points d’intérêts utilisateur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comme position de dépar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finir comme destin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comme point de passage: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w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point d’intérê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point d’intérê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point d’intérê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pour l’itinérai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réer itinéraire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oir itinéraire déjà emprunté: Espace-Entrée-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itialiser itinéra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 itinéraire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irection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distance jusqu’à destination: Espace-Entrée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Début avertisse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registrer itinérai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des option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aramétrages avertissement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>distance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élection réception GPS: Espace-Entrée-g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Niveau GPS récep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3-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0.2 Lecteur Excel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mmandes de navigation: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a ligne suivante: Espace-Point-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a ligne précédente: Espace-Point-1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a colonne suivante: Espace-Point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a colonne précédente: Espace-Point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début de la ligne: Espace-Points-1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à la fin de la ligne: Espace-Points-4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en haut de la colonne: Espace-Points-2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bas de la colonne: Espace-Points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ébut de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</w:t>
      </w:r>
      <w:r>
        <w:rPr>
          <w:rFonts w:eastAsia="Dotum;돋움" w:cs="Arial" w:ascii="Arial" w:hAnsi="Arial"/>
          <w:sz w:val="28"/>
          <w:szCs w:val="24"/>
          <w:lang w:val="fr-FR"/>
        </w:rPr>
        <w:t>: Espace1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bas de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</w:t>
      </w:r>
      <w:r>
        <w:rPr>
          <w:rFonts w:eastAsia="Dotum;돋움" w:cs="Arial" w:ascii="Arial" w:hAnsi="Arial"/>
          <w:sz w:val="28"/>
          <w:szCs w:val="24"/>
          <w:lang w:val="fr-FR"/>
        </w:rPr>
        <w:t>: Espace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 suivante</w:t>
      </w:r>
      <w:r>
        <w:rPr>
          <w:rFonts w:eastAsia="Dotum;돋움" w:cs="Arial" w:ascii="Arial" w:hAnsi="Arial"/>
          <w:sz w:val="28"/>
          <w:szCs w:val="24"/>
          <w:lang w:val="fr-FR"/>
        </w:rPr>
        <w:t>: Espace-3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feuille de calcul précédente</w:t>
      </w:r>
      <w:r>
        <w:rPr>
          <w:rFonts w:eastAsia="Dotum;돋움" w:cs="Arial" w:ascii="Arial" w:hAnsi="Arial"/>
          <w:sz w:val="28"/>
          <w:szCs w:val="24"/>
          <w:lang w:val="fr-FR"/>
        </w:rPr>
        <w:t>: Espace-1-2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groupe suivant: Espace-Retour arrière-Point-5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groupe précédent: Espace-Retour arrière-Pointt-2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groupe suivant dans la ligne: Espace-Point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groupe précédent dans la ligne: Espace-Point-2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groupe suivant dans la colonne: Espace-Point-5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 groupe précédent dans la colonne: Espace-Point-2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u fichier 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uvrir lie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H (points-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églages utilisateur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Propriétés de cellules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I (points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églages rapides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X (points-1-3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Aller aux commandes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r suivant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à la cellule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J (points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euille suivante</w:t>
      </w:r>
      <w:r>
        <w:rPr>
          <w:rFonts w:eastAsia="Dotum;돋움" w:cs="Arial" w:ascii="Arial" w:hAnsi="Arial"/>
          <w:sz w:val="28"/>
          <w:szCs w:val="24"/>
          <w:lang w:val="fr-FR"/>
        </w:rPr>
        <w:t>: Espace-3-4-5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Feuille précédente: Espace-1-2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ste des feuilles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L (points-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signet</w:t>
      </w:r>
      <w:r>
        <w:rPr>
          <w:rFonts w:eastAsia="Dotum;돋움" w:cs="Arial" w:ascii="Arial" w:hAnsi="Arial"/>
          <w:sz w:val="28"/>
          <w:szCs w:val="24"/>
          <w:lang w:val="fr-FR"/>
        </w:rPr>
        <w:t>: Espace-Retour arrière-M (points-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Aller au signe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upprimer signe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lecture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glage des option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Titre de la feuille</w:t>
      </w:r>
      <w:r>
        <w:rPr>
          <w:rFonts w:eastAsia="Dotum;돋움" w:cs="Arial" w:ascii="Arial" w:hAnsi="Arial"/>
          <w:sz w:val="28"/>
          <w:szCs w:val="24"/>
          <w:lang w:val="fr-FR"/>
        </w:rPr>
        <w:t>: Espace-1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 du début de la colonne jusqu’au curseur: Espace-Retour arrière-Point-1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du curseur à la fin de la colonne: Espace-Retour arrière-Point-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du début de la ligne au curseur: Espace-Retour arrière-Point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du curseur à la fin de la ligne: Espace-Retour arrière-Point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ligne courante: Espace-C (points-1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la colonne courante: Espace-Y (points-1-3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l’en-tê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de la ligne: Espace-Retour arrière-C (Points-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ire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 l’en-têt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de la colonne: Espace-Retour arrière-Y (points-1-3-4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du début au curseur: Espace-Retour arrière-G (points-1-2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du curseur à la fin: Espace-Entrée-G (Points-1-2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un caractère (Pendant l’activation de la cellule): Espace-Points-3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cellule courante: Espace-Points-3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nom de fichier: Espace-Points-3-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Lire texte sélectionné: Espace-Retour arrière-B (points-1-2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e visualisation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fficher feuille masquée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fficher ligne masquée: Espace-Entrée-R (Points-1-2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fficher colonne masquée: Espace-Entrée-Y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5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ctivation de la cellule: Entrée (Entrée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nnulation de l’activ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finir date et heure: Espace-Entrée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mmandes d’édition: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buter sélection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B (points-1-2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Tout sélectionner: Espace-Entrée-A (Point-1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pier le texte sélectionné: Espace-Entrée-C (points-1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0.3 Dropbox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la boîte de dialogue informations utilisateur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hercher fich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éléchargement de fichier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ichier à envoyer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Lien fich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uper vers le presse pa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Nouveau dossier: Espace-Entrée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Options de connexion</w:t>
      </w:r>
      <w:r>
        <w:rPr>
          <w:rFonts w:eastAsia="Dotum;돋움" w:cs="Arial" w:ascii="Arial" w:hAnsi="Arial"/>
          <w:sz w:val="28"/>
          <w:szCs w:val="24"/>
          <w:lang w:val="fr-FR"/>
        </w:rPr>
        <w:t>: Espace-I (points-2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36"/>
          <w:szCs w:val="24"/>
          <w:u w:val="single"/>
          <w:lang w:val="fr-FR"/>
        </w:rPr>
      </w:pPr>
      <w:bookmarkStart w:id="0" w:name="OLE_LINK67"/>
      <w:bookmarkStart w:id="1" w:name="OLE_LINK66"/>
      <w:bookmarkEnd w:id="0"/>
      <w:bookmarkEnd w:id="1"/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.11 Jeux</w:t>
      </w:r>
    </w:p>
    <w:p>
      <w:pPr>
        <w:pStyle w:val="Normal"/>
        <w:rPr>
          <w:rFonts w:ascii="Arial" w:hAnsi="Arial" w:eastAsia="Dotum;돋움" w:cs="Arial"/>
          <w:b/>
          <w:b/>
          <w:sz w:val="36"/>
          <w:szCs w:val="24"/>
          <w:u w:val="single"/>
          <w:lang w:val="fr-FR"/>
        </w:rPr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</w:r>
      <w:bookmarkStart w:id="2" w:name="OLE_LINK67"/>
      <w:bookmarkStart w:id="3" w:name="OLE_LINK66"/>
      <w:bookmarkStart w:id="4" w:name="OLE_LINK67"/>
      <w:bookmarkStart w:id="5" w:name="OLE_LINK66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bookmarkStart w:id="6" w:name="OLE_LINK71"/>
      <w:bookmarkStart w:id="7" w:name="OLE_LINK70"/>
      <w:bookmarkEnd w:id="6"/>
      <w:bookmarkEnd w:id="7"/>
      <w:r>
        <w:rPr>
          <w:rFonts w:eastAsia="Dotum;돋움" w:cs="Arial" w:ascii="Arial" w:hAnsi="Arial"/>
          <w:b/>
          <w:sz w:val="32"/>
          <w:szCs w:val="24"/>
          <w:lang w:val="fr-FR"/>
        </w:rPr>
        <w:t>16.11.1 Jeux de dé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xécuter Jeux de dés: 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élé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élé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ancer les dés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1.2 Jeux de réflexion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xécuter Jeux de réflexion: 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premier élé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dernier élém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xécuter le jeu: Entré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  <w:bookmarkStart w:id="8" w:name="OLE_LINK71"/>
      <w:bookmarkStart w:id="9" w:name="OLE_LINK70"/>
      <w:bookmarkStart w:id="10" w:name="OLE_LINK71"/>
      <w:bookmarkStart w:id="11" w:name="OLE_LINK70"/>
      <w:bookmarkEnd w:id="10"/>
      <w:bookmarkEnd w:id="11"/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1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 xml:space="preserve">2 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Utilitaires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2.1 Calculatri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mettre le calculateur à zéro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les valeurs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les operateur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Fonctions générales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g (points 1-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lus: Points 3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Moins: Points 3-6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Division: Points 3-4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Multiplication: Points 1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ourcent: Points 1-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Puissanc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4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acine carrée: Espace-Entrée-q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Virgule décimale: Points 4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arenthèse gauche nécessaire: Points 1-2-3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arenthèse droite nécessaire: Points 2-3-4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Pi: Espace-Entrée-p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xponentiel: Espace-Entrée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onctions trigonométriques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inus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, 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rc sinus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, 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inus hyperbolique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, 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sinus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, 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rc Cosinus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, 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sinus hyperbolique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, 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angente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, 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rc tangenet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, a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Tangente hyperbolique: Espace-Entrée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, h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Fonction logarithme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ogarithme naturel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, 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Logarithme décimal: Espace-Entrée-l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), 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Rappel de mémoire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r (points 1-2-3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Effacement complet: Espace-Entrée-d (points 1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Sauvegarde de mémoire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s (points 2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onversion d’unité: Espace-Entrée-U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6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pier vers l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resse pa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églage des options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Options de frac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3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tour formule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3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2.2 Boussol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boussole: Espace-Entrée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ontrôle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 ou F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contrôle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affiche bousso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Quitter: Espace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e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2.3 Calendrier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précéde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à l’élément suiva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jour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jour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semain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semain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ois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ois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anné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anné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3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2.4 Chronomèt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Chronomètre démarrage, pause, redémarrage: Entré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sulter le temps écoulé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rrêt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redémarrer l’afficheur brail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sculer entre le chronomèt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le </w:t>
      </w:r>
      <w:r>
        <w:rPr>
          <w:rFonts w:eastAsia="Dotum;돋움" w:cs="Arial" w:ascii="Arial" w:hAnsi="Arial"/>
          <w:sz w:val="28"/>
          <w:szCs w:val="24"/>
          <w:lang w:val="fr-FR"/>
        </w:rPr>
        <w:t>compte à rebours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5)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mpte à rebours paus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redémarrage: Entrée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Initialiser compte à rebour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 chronomètr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ou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compte à rebour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2.5 Terminal de lecteur d’écran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Entrer dans le terminal du presse pap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2-4).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voyer le contenu du terminal du presse papier: "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2-3-4).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Quitter le terminal de lecteur d’écra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-Retour arrière</w:t>
      </w:r>
      <w:r>
        <w:rPr>
          <w:rFonts w:eastAsia="Dotum;돋움" w:cs="Arial" w:ascii="Arial" w:hAnsi="Arial"/>
          <w:sz w:val="28"/>
          <w:szCs w:val="24"/>
          <w:lang w:val="fr-FR"/>
        </w:rPr>
        <w:t>-Z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3-5-6). 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2.</w:t>
      </w:r>
      <w:r>
        <w:rPr>
          <w:rFonts w:cs="Arial" w:ascii="Arial" w:hAnsi="Arial"/>
          <w:b/>
          <w:sz w:val="32"/>
          <w:szCs w:val="24"/>
          <w:lang w:val="fr-FR"/>
        </w:rPr>
        <w:t>6</w:t>
      </w:r>
      <w:r>
        <w:rPr>
          <w:rFonts w:eastAsia="Dotum;돋움" w:cs="Arial" w:ascii="Arial" w:hAnsi="Arial"/>
          <w:b/>
          <w:sz w:val="32"/>
          <w:szCs w:val="24"/>
          <w:lang w:val="fr-FR"/>
        </w:rPr>
        <w:t xml:space="preserve"> Autres commandes dans l’Utilitaire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tatut réseau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n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État d’alimentation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Forma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égler la mise en veill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j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fficher la progression de la mise à jou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fficher la date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t l’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he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t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Dotum;돋움" w:cs="Arial"/>
          <w:b/>
          <w:b/>
          <w:sz w:val="36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16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>.1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/>
        </w:rPr>
        <w:t>3</w:t>
      </w:r>
      <w:r>
        <w:rPr>
          <w:rFonts w:eastAsia="Dotum;돋움" w:cs="Arial" w:ascii="Arial" w:hAnsi="Arial"/>
          <w:b/>
          <w:sz w:val="36"/>
          <w:szCs w:val="24"/>
          <w:u w:val="single"/>
          <w:lang w:val="fr-FR" w:eastAsia="en-US"/>
        </w:rPr>
        <w:t xml:space="preserve"> Paramétrages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u w:val="single"/>
          <w:lang w:val="fr-FR" w:eastAsia="en-US"/>
        </w:rPr>
      </w:pPr>
      <w:r>
        <w:rPr>
          <w:rFonts w:eastAsia="Dotum;돋움" w:cs="Arial" w:ascii="Arial" w:hAnsi="Arial"/>
          <w:b/>
          <w:sz w:val="28"/>
          <w:szCs w:val="24"/>
          <w:u w:val="single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3.1 Régler l’heure et la dat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jour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jour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semain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semain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ois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au mois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année suiva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année précéden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uler de 1 he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vancer de 1 heur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uler de 10 minut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5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vancer de 10 minut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2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Reculer de 1 minu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6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vancer de 1 minut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3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Basculer entre A.M.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et 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P.M.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x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-6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/>
      </w:pPr>
      <w:r>
        <w:rPr>
          <w:rFonts w:eastAsia="Dotum;돋움" w:cs="Arial" w:ascii="Arial" w:hAnsi="Arial"/>
          <w:b/>
          <w:sz w:val="32"/>
          <w:szCs w:val="24"/>
          <w:lang w:val="fr-FR"/>
        </w:rPr>
        <w:t xml:space="preserve">16.13.2 Gestionnaire Bluetooth 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cherche de périphériques Bluetooth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nnecter le périphérique: entrer le nom de l’appareil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Connexion au service: entrer le nom du servi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Déconnecter le service dans la liste des services Bluetooth: Espace-Entrée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a liste des périphériques Bluetooth dans la liste des servic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Retour arrièr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le périphérique dans la liste des périphériques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>FTP service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Ouvrir dossier local: Espace-Entrée-o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5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pi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Coller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v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6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Envoyer vers: Espace-Entrée-s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3-4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écupérer fichier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3-5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Nouveau dossier: Espace-Entrée-f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2-4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fichier/dossier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ind w:left="220" w:hanging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Information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2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3.3 Dictionnaire de prononciation</w:t>
      </w:r>
    </w:p>
    <w:p>
      <w:pPr>
        <w:pStyle w:val="Normal"/>
        <w:spacing w:before="0" w:after="0"/>
        <w:rPr>
          <w:rFonts w:ascii="Arial" w:hAnsi="Arial" w:eastAsia="Dotum;돋움" w:cs="Arial"/>
          <w:b/>
          <w:b/>
          <w:sz w:val="28"/>
          <w:szCs w:val="24"/>
          <w:lang w:val="fr-FR"/>
        </w:rPr>
      </w:pPr>
      <w:r>
        <w:rPr>
          <w:rFonts w:eastAsia="Dotum;돋움" w:cs="Arial" w:ascii="Arial" w:hAnsi="Arial"/>
          <w:b/>
          <w:sz w:val="28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précéde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suiva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précédent dans l’entré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suivant dans l’entré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jouter mo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2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mo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3-4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Supprimer mo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d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 1-4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84" w:hanging="336"/>
        <w:jc w:val="both"/>
        <w:outlineLvl w:val="0"/>
        <w:rPr>
          <w:rFonts w:ascii="Arial" w:hAnsi="Arial" w:eastAsia="Dotum;돋움" w:cs="Arial"/>
          <w:b/>
          <w:b/>
          <w:sz w:val="32"/>
          <w:szCs w:val="24"/>
          <w:lang w:val="fr-FR"/>
        </w:rPr>
      </w:pPr>
      <w:r>
        <w:rPr>
          <w:rFonts w:eastAsia="Dotum;돋움" w:cs="Arial" w:ascii="Arial" w:hAnsi="Arial"/>
          <w:b/>
          <w:sz w:val="32"/>
          <w:szCs w:val="24"/>
          <w:lang w:val="fr-FR"/>
        </w:rPr>
        <w:t>16.13.4 Sauvegarde et restauration des paramètres utilisateur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précéde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1 ou flèche de défilement vers le hau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Aller à l’élément suivant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 ou flèche de défilement vers le bas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précédent: Shift-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 xml:space="preserve">-1-2 o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F3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Aller au contrôle suivant: Ta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  <w:r>
        <w:rPr>
          <w:rFonts w:eastAsia="Dotum;돋움" w:cs="Arial" w:ascii="Arial" w:hAnsi="Arial"/>
          <w:sz w:val="28"/>
          <w:szCs w:val="24"/>
          <w:lang w:val="fr-FR"/>
        </w:rPr>
        <w:t>-4-5 ou F3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ase à cocher sélectionnée/non sélectionnée: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Espace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Sauvegarde: Espace-Entrée-b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2)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stauration: Espace-Entrée-r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 xml:space="preserve">points </w:t>
      </w:r>
      <w:r>
        <w:rPr>
          <w:rFonts w:eastAsia="Dotum;돋움" w:cs="Arial" w:ascii="Arial" w:hAnsi="Arial"/>
          <w:sz w:val="28"/>
          <w:szCs w:val="24"/>
          <w:lang w:val="fr-FR"/>
        </w:rPr>
        <w:t>1-2-3-5)</w:t>
      </w:r>
    </w:p>
    <w:p>
      <w:pPr>
        <w:pStyle w:val="Normal"/>
        <w:spacing w:before="0" w:after="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p>
      <w:pPr>
        <w:pStyle w:val="Headinghims3"/>
        <w:rPr/>
      </w:pPr>
      <w:r>
        <w:rPr>
          <w:rFonts w:cs="Arial"/>
          <w:lang w:val="fr-FR"/>
        </w:rPr>
        <w:t>16.13.5 Protection par mot de passe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 w:eastAsia="en-US"/>
        </w:rPr>
        <w:t>Définir mot de passe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Modifier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ot de passe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M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3-4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 xml:space="preserve">Configuration du 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mot de passe</w:t>
      </w:r>
      <w:r>
        <w:rPr>
          <w:rFonts w:eastAsia="Dotum;돋움" w:cs="Arial" w:ascii="Arial" w:hAnsi="Arial"/>
          <w:sz w:val="28"/>
          <w:szCs w:val="24"/>
          <w:lang w:val="fr-FR"/>
        </w:rPr>
        <w:t>: Espace-Entrée-C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1-4).</w:t>
      </w:r>
    </w:p>
    <w:p>
      <w:pPr>
        <w:pStyle w:val="Normal"/>
        <w:spacing w:before="0" w:after="0"/>
        <w:rPr/>
      </w:pPr>
      <w:r>
        <w:rPr>
          <w:rFonts w:eastAsia="Dotum;돋움" w:cs="Arial" w:ascii="Arial" w:hAnsi="Arial"/>
          <w:sz w:val="28"/>
          <w:szCs w:val="24"/>
          <w:lang w:val="fr-FR"/>
        </w:rPr>
        <w:t>Revenir aux réglages d’usine: I (</w:t>
      </w:r>
      <w:r>
        <w:rPr>
          <w:rFonts w:eastAsia="Dotum;돋움" w:cs="Arial" w:ascii="Arial" w:hAnsi="Arial"/>
          <w:sz w:val="28"/>
          <w:szCs w:val="24"/>
          <w:lang w:val="fr-FR" w:eastAsia="en-US"/>
        </w:rPr>
        <w:t>points</w:t>
      </w:r>
      <w:r>
        <w:rPr>
          <w:rFonts w:eastAsia="Dotum;돋움" w:cs="Arial" w:ascii="Arial" w:hAnsi="Arial"/>
          <w:sz w:val="28"/>
          <w:szCs w:val="24"/>
          <w:lang w:val="fr-FR"/>
        </w:rPr>
        <w:t>-2-4).</w:t>
      </w:r>
    </w:p>
    <w:p>
      <w:pPr>
        <w:pStyle w:val="Normal"/>
        <w:spacing w:before="0" w:after="200"/>
        <w:rPr>
          <w:rFonts w:ascii="Arial" w:hAnsi="Arial" w:eastAsia="Dotum;돋움" w:cs="Arial"/>
          <w:sz w:val="28"/>
          <w:szCs w:val="24"/>
          <w:lang w:val="fr-FR"/>
        </w:rPr>
      </w:pPr>
      <w:r>
        <w:rPr>
          <w:rFonts w:eastAsia="Dotum;돋움" w:cs="Arial" w:ascii="Arial" w:hAnsi="Arial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">
    <w:charset w:val="01"/>
    <w:family w:val="auto"/>
    <w:pitch w:val="variable"/>
  </w:font>
  <w:font w:name="바탕">
    <w:charset w:val="01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바탕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ind w:left="2160" w:hanging="0"/>
      <w:contextualSpacing/>
      <w:outlineLvl w:val="0"/>
    </w:pPr>
    <w:rPr>
      <w:rFonts w:ascii="Malgun Gothic" w:hAnsi="Malgun Gothic" w:cs="Malgun Gothic"/>
      <w:smallCaps/>
      <w:color w:val="0F243E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ind w:left="2160" w:hanging="0"/>
      <w:contextualSpacing/>
      <w:outlineLvl w:val="1"/>
    </w:pPr>
    <w:rPr>
      <w:rFonts w:ascii="Malgun Gothic" w:hAnsi="Malgun Gothic" w:cs="Malgun Gothic"/>
      <w:smallCaps/>
      <w:color w:val="17365D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2160" w:hanging="0"/>
      <w:contextualSpacing/>
      <w:outlineLvl w:val="2"/>
    </w:pPr>
    <w:rPr>
      <w:rFonts w:ascii="Malgun Gothic" w:hAnsi="Malgun Gothic" w:cs="Malgun Gothic"/>
      <w:smallCaps/>
      <w:color w:val="1F497D"/>
      <w:spacing w:val="20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ind w:left="2160" w:hanging="0"/>
      <w:contextualSpacing/>
      <w:outlineLvl w:val="3"/>
    </w:pPr>
    <w:rPr>
      <w:rFonts w:ascii="Malgun Gothic" w:hAnsi="Malgun Gothic" w:cs="Malgun Gothic"/>
      <w:b/>
      <w:bCs/>
      <w:smallCaps/>
      <w:color w:val="3071C3"/>
      <w:spacing w:val="20"/>
      <w:sz w:val="28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Arial" w:hAnsi="Arial" w:eastAsia="Dotum;돋움" w:cs="Arial"/>
      <w:bCs/>
      <w:i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lineRule="auto" w:line="288" w:before="200" w:after="100"/>
      <w:ind w:left="2160" w:hanging="0"/>
      <w:contextualSpacing/>
      <w:outlineLvl w:val="5"/>
    </w:pPr>
    <w:rPr>
      <w:rFonts w:ascii="Malgun Gothic" w:hAnsi="Malgun Gothic" w:eastAsia="Arial" w:cs="Malgun Gothic"/>
      <w:smallCaps/>
      <w:spacing w:val="20"/>
      <w:sz w:val="28"/>
      <w:szCs w:val="2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ind w:left="2160" w:hanging="0"/>
      <w:contextualSpacing/>
      <w:outlineLvl w:val="6"/>
    </w:pPr>
    <w:rPr>
      <w:rFonts w:ascii="Malgun Gothic" w:hAnsi="Malgun Gothic" w:cs="Malgun Gothic"/>
      <w:b/>
      <w:bCs/>
      <w:smallCaps/>
      <w:color w:val="938953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ind w:left="2160" w:hanging="0"/>
      <w:contextualSpacing/>
      <w:outlineLvl w:val="7"/>
    </w:pPr>
    <w:rPr>
      <w:rFonts w:ascii="Malgun Gothic" w:hAnsi="Malgun Gothic" w:cs="Malgun Gothic"/>
      <w:b/>
      <w:smallCaps/>
      <w:color w:val="938953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ind w:left="2160" w:hanging="0"/>
      <w:contextualSpacing/>
      <w:outlineLvl w:val="8"/>
    </w:pPr>
    <w:rPr>
      <w:rFonts w:ascii="Malgun Gothic" w:hAnsi="Malgun Gothic" w:cs="Malgun Gothic"/>
      <w:smallCaps/>
      <w:color w:val="938953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Dotum;돋움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바탕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algun Gothic" w:hAnsi="Malgun Gothic" w:eastAsia="Malgun Gothic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lang w:val="fr-FR"/>
    </w:rPr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20"/>
      <w:vertAlign w:val="superscript"/>
    </w:rPr>
  </w:style>
  <w:style w:type="character" w:styleId="Titre1Car">
    <w:name w:val="Titre 1 Car"/>
    <w:basedOn w:val="Policepardfaut"/>
    <w:qFormat/>
    <w:rPr>
      <w:rFonts w:ascii="Malgun Gothic" w:hAnsi="Malgun Gothic" w:eastAsia="Malgun Gothic" w:cs="Times New Roman"/>
      <w:smallCaps/>
      <w:color w:val="0F243E"/>
      <w:spacing w:val="20"/>
      <w:sz w:val="32"/>
      <w:szCs w:val="32"/>
      <w:lang w:val="en-US" w:bidi="en-US"/>
    </w:rPr>
  </w:style>
  <w:style w:type="character" w:styleId="Titre2Car">
    <w:name w:val="Titre 2 Car"/>
    <w:basedOn w:val="Policepardfaut"/>
    <w:qFormat/>
    <w:rPr>
      <w:rFonts w:ascii="Malgun Gothic" w:hAnsi="Malgun Gothic" w:eastAsia="Malgun Gothic" w:cs="Times New Roman"/>
      <w:smallCaps/>
      <w:color w:val="17365D"/>
      <w:spacing w:val="20"/>
      <w:sz w:val="28"/>
      <w:szCs w:val="28"/>
      <w:lang w:val="en-US" w:bidi="en-US"/>
    </w:rPr>
  </w:style>
  <w:style w:type="character" w:styleId="Titre3Car">
    <w:name w:val="Titre 3 Car"/>
    <w:basedOn w:val="Policepardfaut"/>
    <w:qFormat/>
    <w:rPr>
      <w:rFonts w:ascii="Malgun Gothic" w:hAnsi="Malgun Gothic" w:eastAsia="Malgun Gothic" w:cs="Times New Roman"/>
      <w:smallCaps/>
      <w:color w:val="1F497D"/>
      <w:spacing w:val="20"/>
      <w:lang w:val="en-US" w:bidi="en-US"/>
    </w:rPr>
  </w:style>
  <w:style w:type="character" w:styleId="Titre4Car">
    <w:name w:val="Titre 4 Car"/>
    <w:basedOn w:val="Policepardfaut"/>
    <w:qFormat/>
    <w:rPr>
      <w:rFonts w:ascii="Malgun Gothic" w:hAnsi="Malgun Gothic" w:eastAsia="Malgun Gothic" w:cs="Times New Roman"/>
      <w:b/>
      <w:bCs/>
      <w:smallCaps/>
      <w:color w:val="3071C3"/>
      <w:spacing w:val="20"/>
      <w:sz w:val="28"/>
      <w:lang w:val="en-US" w:bidi="en-US"/>
    </w:rPr>
  </w:style>
  <w:style w:type="character" w:styleId="Titre5Car">
    <w:name w:val="Titre 5 Car"/>
    <w:basedOn w:val="Policepardfaut"/>
    <w:qFormat/>
    <w:rPr>
      <w:rFonts w:ascii="Arial" w:hAnsi="Arial" w:eastAsia="Dotum;돋움" w:cs="Times New Roman"/>
      <w:bCs/>
      <w:i/>
      <w:sz w:val="32"/>
      <w:lang w:val="en-US"/>
    </w:rPr>
  </w:style>
  <w:style w:type="character" w:styleId="Titre6Car">
    <w:name w:val="Titre 6 Car"/>
    <w:basedOn w:val="Policepardfaut"/>
    <w:qFormat/>
    <w:rPr>
      <w:rFonts w:ascii="Malgun Gothic" w:hAnsi="Malgun Gothic" w:eastAsia="Arial" w:cs="Times New Roman"/>
      <w:smallCaps/>
      <w:spacing w:val="20"/>
      <w:sz w:val="28"/>
      <w:lang w:val="en-US" w:bidi="en-US"/>
    </w:rPr>
  </w:style>
  <w:style w:type="character" w:styleId="Titre7Car">
    <w:name w:val="Titre 7 Car"/>
    <w:basedOn w:val="Policepardfaut"/>
    <w:qFormat/>
    <w:rPr>
      <w:rFonts w:ascii="Malgun Gothic" w:hAnsi="Malgun Gothic" w:eastAsia="Malgun Gothic" w:cs="Times New Roman"/>
      <w:b/>
      <w:bCs/>
      <w:smallCaps/>
      <w:color w:val="938953"/>
      <w:spacing w:val="20"/>
      <w:sz w:val="16"/>
      <w:szCs w:val="16"/>
      <w:lang w:val="en-US" w:bidi="en-US"/>
    </w:rPr>
  </w:style>
  <w:style w:type="character" w:styleId="Titre8Car">
    <w:name w:val="Titre 8 Car"/>
    <w:basedOn w:val="Policepardfaut"/>
    <w:qFormat/>
    <w:rPr>
      <w:rFonts w:ascii="Malgun Gothic" w:hAnsi="Malgun Gothic" w:eastAsia="Malgun Gothic" w:cs="Times New Roman"/>
      <w:b/>
      <w:smallCaps/>
      <w:color w:val="938953"/>
      <w:spacing w:val="20"/>
      <w:sz w:val="16"/>
      <w:szCs w:val="16"/>
      <w:lang w:val="en-US" w:bidi="en-US"/>
    </w:rPr>
  </w:style>
  <w:style w:type="character" w:styleId="Titre9Car">
    <w:name w:val="Titre 9 Car"/>
    <w:basedOn w:val="Policepardfaut"/>
    <w:qFormat/>
    <w:rPr>
      <w:rFonts w:ascii="Malgun Gothic" w:hAnsi="Malgun Gothic" w:eastAsia="Malgun Gothic" w:cs="Times New Roman"/>
      <w:smallCaps/>
      <w:color w:val="938953"/>
      <w:spacing w:val="20"/>
      <w:sz w:val="16"/>
      <w:szCs w:val="16"/>
      <w:lang w:val="en-US" w:bidi="en-US"/>
    </w:rPr>
  </w:style>
  <w:style w:type="character" w:styleId="CommentaireCar">
    <w:name w:val="Commentaire Car"/>
    <w:basedOn w:val="Policepardfaut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TextedebullesCar">
    <w:name w:val="Texte de bulles Car"/>
    <w:basedOn w:val="Policepardfaut"/>
    <w:qFormat/>
    <w:rPr>
      <w:rFonts w:ascii="굴림" w:hAnsi="굴림" w:eastAsia="굴림" w:cs="Times New Roman"/>
      <w:sz w:val="18"/>
      <w:szCs w:val="18"/>
      <w:lang w:val="en-US"/>
    </w:rPr>
  </w:style>
  <w:style w:type="character" w:styleId="TitreCar">
    <w:name w:val="Titre Car"/>
    <w:basedOn w:val="Policepardfaut"/>
    <w:qFormat/>
    <w:rPr>
      <w:rFonts w:ascii="Malgun Gothic" w:hAnsi="Malgun Gothic" w:eastAsia="Malgun Gothic" w:cs="Malgun Gothic"/>
      <w:smallCaps/>
      <w:color w:val="17365D"/>
      <w:spacing w:val="5"/>
      <w:sz w:val="72"/>
      <w:szCs w:val="72"/>
      <w:lang w:val="en-US" w:bidi="en-US"/>
    </w:rPr>
  </w:style>
  <w:style w:type="character" w:styleId="SoustitreCar">
    <w:name w:val="Sous-titre Car"/>
    <w:basedOn w:val="Policepardfaut"/>
    <w:qFormat/>
    <w:rPr>
      <w:rFonts w:ascii="Arial" w:hAnsi="Arial" w:eastAsia="바탕" w:cs="Arial"/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GrillecouleurAccent1Car">
    <w:name w:val="Grille couleur - Accent 1 Car"/>
    <w:basedOn w:val="Policepardfaut"/>
    <w:qFormat/>
    <w:rPr>
      <w:rFonts w:ascii="Arial" w:hAnsi="Arial" w:eastAsia="바탕" w:cs="Arial"/>
      <w:i/>
      <w:iCs/>
      <w:color w:val="5A5A5A"/>
      <w:sz w:val="28"/>
      <w:lang w:val="en-US" w:bidi="en-US"/>
    </w:rPr>
  </w:style>
  <w:style w:type="character" w:styleId="TrameclaireAccent2Car">
    <w:name w:val="Trame claire - Accent 2 Car"/>
    <w:basedOn w:val="Policepardfaut"/>
    <w:qFormat/>
    <w:rPr>
      <w:rFonts w:ascii="Malgun Gothic" w:hAnsi="Malgun Gothic" w:eastAsia="Malgun Gothic" w:cs="Times New Roman"/>
      <w:smallCaps/>
      <w:color w:val="365F91"/>
      <w:sz w:val="28"/>
      <w:lang w:val="en-US" w:bidi="en-US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Malgun Gothic" w:hAnsi="Malgun Gothic" w:eastAsia="Malgun Gothic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Malgun Gothic" w:hAnsi="Malgun Gothic" w:eastAsia="Malgun Gothic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Malgun Gothic" w:hAnsi="Malgun Gothic" w:eastAsia="Malgun Gothic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ecouleurAccent1Car">
    <w:name w:val="Liste couleur - Accent 1 Car"/>
    <w:qFormat/>
    <w:rPr>
      <w:rFonts w:ascii="Arial" w:hAnsi="Arial" w:eastAsia="바탕" w:cs="Arial"/>
      <w:color w:val="5A5A5A"/>
      <w:sz w:val="28"/>
      <w:lang w:val="en-US" w:bidi="en-US"/>
    </w:rPr>
  </w:style>
  <w:style w:type="character" w:styleId="ExplorateurdedocumentsCar">
    <w:name w:val="Explorateur de documents Car"/>
    <w:basedOn w:val="Policepardfaut"/>
    <w:qFormat/>
    <w:rPr>
      <w:rFonts w:ascii="굴림" w:hAnsi="굴림" w:eastAsia="굴림" w:cs="Times New Roman"/>
      <w:sz w:val="18"/>
      <w:szCs w:val="18"/>
      <w:lang w:val="en-US"/>
    </w:rPr>
  </w:style>
  <w:style w:type="character" w:styleId="EntteCar">
    <w:name w:val="En-têt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PieddepageCar">
    <w:name w:val="Pied de pag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CorpsdetexteCar">
    <w:name w:val="Corps de texte Car"/>
    <w:basedOn w:val="Policepardfaut"/>
    <w:qFormat/>
    <w:rPr>
      <w:rFonts w:ascii="Arial" w:hAnsi="Arial" w:eastAsia="바탕" w:cs="Times New Roman"/>
      <w:sz w:val="32"/>
      <w:lang w:val="en-US"/>
    </w:rPr>
  </w:style>
  <w:style w:type="character" w:styleId="TextebrutCar">
    <w:name w:val="Texte brut Car"/>
    <w:basedOn w:val="Policepardfaut"/>
    <w:qFormat/>
    <w:rPr>
      <w:rFonts w:ascii="바탕" w:hAnsi="바탕" w:eastAsia="바탕" w:cs="Times New Roman"/>
      <w:kern w:val="2"/>
      <w:sz w:val="20"/>
      <w:szCs w:val="20"/>
      <w:lang w:val="en-US"/>
    </w:rPr>
  </w:style>
  <w:style w:type="character" w:styleId="RetraitcorpsdetexteCar">
    <w:name w:val="Retrait corps de texte Car"/>
    <w:basedOn w:val="Policepardfaut"/>
    <w:qFormat/>
    <w:rPr>
      <w:rFonts w:ascii="Arial" w:hAnsi="Arial" w:eastAsia="바탕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ateCar">
    <w:name w:val="Date Car"/>
    <w:basedOn w:val="Policepardfaut"/>
    <w:qFormat/>
    <w:rPr>
      <w:rFonts w:ascii="바탕" w:hAnsi="바탕" w:eastAsia="바탕" w:cs="Times New Roman"/>
      <w:kern w:val="2"/>
      <w:sz w:val="20"/>
      <w:lang w:val="en-US"/>
    </w:rPr>
  </w:style>
  <w:style w:type="character" w:styleId="Retraitcorpsdetexte2Car">
    <w:name w:val="Retrait corps de texte 2 Car"/>
    <w:basedOn w:val="Policepardfaut"/>
    <w:qFormat/>
    <w:rPr>
      <w:rFonts w:ascii="바탕" w:hAnsi="바탕" w:eastAsia="바탕" w:cs="Times New Roman"/>
      <w:sz w:val="20"/>
      <w:szCs w:val="20"/>
      <w:lang w:val="en-US"/>
    </w:rPr>
  </w:style>
  <w:style w:type="character" w:styleId="Retraitcorpsdetexte3Car">
    <w:name w:val="Retrait corps de texte 3 Car"/>
    <w:basedOn w:val="Policepardfaut"/>
    <w:qFormat/>
    <w:rPr>
      <w:rFonts w:ascii="바탕" w:hAnsi="바탕" w:eastAsia="바탕" w:cs="Times New Roman"/>
      <w:sz w:val="20"/>
      <w:szCs w:val="20"/>
      <w:lang w:val="en-US"/>
    </w:rPr>
  </w:style>
  <w:style w:type="character" w:styleId="PageNumber">
    <w:name w:val="Page Number"/>
    <w:basedOn w:val="Policepardfaut"/>
    <w:rPr/>
  </w:style>
  <w:style w:type="character" w:styleId="ObjetducommentaireCar">
    <w:name w:val="Objet du commentaire Car"/>
    <w:basedOn w:val="CommentaireCar"/>
    <w:qFormat/>
    <w:rPr>
      <w:rFonts w:ascii="Arial" w:hAnsi="Arial" w:eastAsia="Times New Roman" w:cs="Arial"/>
      <w:b/>
      <w:bCs/>
    </w:rPr>
  </w:style>
  <w:style w:type="character" w:styleId="LineNumbering">
    <w:name w:val="Line Number"/>
    <w:basedOn w:val="Policepardfaut"/>
    <w:rPr/>
  </w:style>
  <w:style w:type="character" w:styleId="Shorttext1">
    <w:name w:val="short_text1"/>
    <w:qFormat/>
    <w:rPr>
      <w:sz w:val="29"/>
      <w:szCs w:val="29"/>
    </w:rPr>
  </w:style>
  <w:style w:type="character" w:styleId="Headinghims1Char">
    <w:name w:val="heading hims 1 Char"/>
    <w:qFormat/>
    <w:rPr>
      <w:rFonts w:ascii="Arial" w:hAnsi="Arial" w:eastAsia="Dotum;돋움" w:cs="Times New Roman"/>
      <w:b/>
      <w:bCs/>
      <w:sz w:val="40"/>
      <w:szCs w:val="40"/>
      <w:lang w:val="en-US" w:eastAsia="ko-KR"/>
    </w:rPr>
  </w:style>
  <w:style w:type="character" w:styleId="Headinghims2Char">
    <w:name w:val="heading hims 2 Char"/>
    <w:qFormat/>
    <w:rPr>
      <w:rFonts w:ascii="Arial" w:hAnsi="Arial" w:eastAsia="Dotum;돋움" w:cs="Times New Roman"/>
      <w:b/>
      <w:sz w:val="36"/>
      <w:u w:val="single"/>
      <w:lang w:val="en-US"/>
    </w:rPr>
  </w:style>
  <w:style w:type="character" w:styleId="Headinghims3Char">
    <w:name w:val="heading hims 3 Char"/>
    <w:qFormat/>
    <w:rPr>
      <w:rFonts w:ascii="Arial" w:hAnsi="Arial" w:eastAsia="Dotum;돋움" w:cs="Times New Roman"/>
      <w:b/>
      <w:kern w:val="2"/>
      <w:sz w:val="32"/>
      <w:szCs w:val="28"/>
      <w:lang w:val="en-US" w:eastAsia="ko-KR"/>
    </w:rPr>
  </w:style>
  <w:style w:type="character" w:styleId="HimsnormalChar">
    <w:name w:val="hims normal Char"/>
    <w:qFormat/>
    <w:rPr>
      <w:rFonts w:ascii="Arial" w:hAnsi="Arial" w:eastAsia="Dotum;돋움" w:cs="Times New Roman"/>
      <w:sz w:val="28"/>
      <w:lang w:val="en-US" w:eastAsia="ko-KR"/>
    </w:rPr>
  </w:style>
  <w:style w:type="character" w:styleId="Headinghims4Char">
    <w:name w:val="heading hims 4 Char"/>
    <w:qFormat/>
    <w:rPr>
      <w:rFonts w:ascii="Arial" w:hAnsi="Arial" w:eastAsia="Dotum;돋움" w:cs="Times New Roman"/>
      <w:bCs/>
      <w:i/>
      <w:sz w:val="32"/>
      <w:lang w:val="en-US" w:eastAsia="ko-KR"/>
    </w:rPr>
  </w:style>
  <w:style w:type="character" w:styleId="Headinghims5Char">
    <w:name w:val="heading hims 5 Char"/>
    <w:qFormat/>
    <w:rPr>
      <w:rFonts w:ascii="Arial" w:hAnsi="Arial" w:eastAsia="Dotum;돋움" w:cs="Times New Roman"/>
      <w:bCs/>
      <w:i/>
      <w:sz w:val="32"/>
      <w:lang w:val="en-US"/>
    </w:rPr>
  </w:style>
  <w:style w:type="character" w:styleId="Heading2Char">
    <w:name w:val="heading 2 Char"/>
    <w:qFormat/>
    <w:rPr>
      <w:rFonts w:ascii="Arial" w:hAnsi="Arial" w:eastAsia="Dotum;돋움" w:cs="Times New Roman"/>
      <w:b/>
      <w:sz w:val="36"/>
      <w:u w:val="single"/>
      <w:lang w:val="en-US"/>
    </w:rPr>
  </w:style>
  <w:style w:type="character" w:styleId="Heading1Char">
    <w:name w:val="heading 1 Char"/>
    <w:qFormat/>
    <w:rPr>
      <w:rFonts w:ascii="Arial" w:hAnsi="Arial" w:eastAsia="Dotum;돋움" w:cs="Arial"/>
      <w:b/>
      <w:bCs/>
      <w:smallCaps/>
      <w:color w:val="0F243E"/>
      <w:spacing w:val="20"/>
      <w:sz w:val="40"/>
      <w:szCs w:val="40"/>
      <w:lang w:val="en-US" w:bidi="en-US"/>
    </w:rPr>
  </w:style>
  <w:style w:type="character" w:styleId="Himsheading1Char">
    <w:name w:val="hims heading 1 Char"/>
    <w:qFormat/>
    <w:rPr>
      <w:rFonts w:ascii="Arial" w:hAnsi="Arial" w:eastAsia="Dotum;돋움" w:cs="Arial"/>
      <w:b/>
      <w:bCs/>
      <w:smallCaps/>
      <w:color w:val="0F243E"/>
      <w:spacing w:val="20"/>
      <w:sz w:val="40"/>
      <w:szCs w:val="40"/>
      <w:lang w:val="en-US" w:bidi="en-US"/>
    </w:rPr>
  </w:style>
  <w:style w:type="character" w:styleId="Headinghims1Char1">
    <w:name w:val="heading hims1 Char"/>
    <w:qFormat/>
    <w:rPr>
      <w:rFonts w:ascii="Arial" w:hAnsi="Arial" w:eastAsia="Dotum;돋움" w:cs="Times New Roman"/>
      <w:b/>
      <w:bCs/>
      <w:sz w:val="40"/>
      <w:szCs w:val="40"/>
      <w:lang w:val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Malgun Gothic" w:hAnsi="Malgun Gothic" w:eastAsia="Malgun Gothic" w:cs="Malgun Gothic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바탕" w:cs="Aria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굴림" w:hAnsi="굴림" w:eastAsia="굴림"/>
      <w:sz w:val="18"/>
      <w:szCs w:val="18"/>
      <w:lang w:val="en-US"/>
    </w:rPr>
  </w:style>
  <w:style w:type="paragraph" w:styleId="Lgende">
    <w:name w:val="Légende"/>
    <w:basedOn w:val="Normal"/>
    <w:next w:val="Normal"/>
    <w:qFormat/>
    <w:pPr>
      <w:spacing w:lineRule="auto" w:line="288" w:before="0" w:after="160"/>
      <w:ind w:left="2160" w:hanging="0"/>
    </w:pPr>
    <w:rPr>
      <w:rFonts w:ascii="Arial" w:hAnsi="Arial" w:eastAsia="바탕" w:cs="Arial"/>
      <w:b/>
      <w:bCs/>
      <w:smallCaps/>
      <w:color w:val="1F497D"/>
      <w:spacing w:val="10"/>
      <w:sz w:val="18"/>
      <w:szCs w:val="18"/>
      <w:lang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Arial" w:hAnsi="Arial" w:eastAsia="바탕" w:cs="Arial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2160" w:hanging="0"/>
    </w:pPr>
    <w:rPr>
      <w:rFonts w:ascii="Arial" w:hAnsi="Arial" w:eastAsia="바탕" w:cs="Arial"/>
      <w:color w:val="5A5A5A"/>
      <w:sz w:val="28"/>
      <w:szCs w:val="24"/>
      <w:lang w:bidi="en-US"/>
    </w:rPr>
  </w:style>
  <w:style w:type="paragraph" w:styleId="ListecouleurAccent1">
    <w:name w:val="Liste couleur - Accent 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바탕" w:cs="Arial"/>
      <w:color w:val="5A5A5A"/>
      <w:sz w:val="28"/>
      <w:szCs w:val="20"/>
      <w:lang w:val="en-US" w:bidi="en-US"/>
    </w:rPr>
  </w:style>
  <w:style w:type="paragraph" w:styleId="GrillecouleurAccent1">
    <w:name w:val="Grille couleur - Accent 1"/>
    <w:basedOn w:val="Normal"/>
    <w:next w:val="Normal"/>
    <w:qFormat/>
    <w:pPr>
      <w:spacing w:lineRule="auto" w:line="288" w:before="0" w:after="160"/>
      <w:ind w:left="2160" w:hanging="0"/>
    </w:pPr>
    <w:rPr>
      <w:rFonts w:ascii="Arial" w:hAnsi="Arial" w:eastAsia="바탕" w:cs="Arial"/>
      <w:i/>
      <w:iCs/>
      <w:color w:val="5A5A5A"/>
      <w:sz w:val="28"/>
      <w:szCs w:val="24"/>
      <w:lang w:val="en-US" w:bidi="en-US"/>
    </w:rPr>
  </w:style>
  <w:style w:type="paragraph" w:styleId="TrameclaireAccent2">
    <w:name w:val="Trame claire - Accent 2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Malgun Gothic" w:hAnsi="Malgun Gothic" w:cs="Malgun Gothic"/>
      <w:smallCaps/>
      <w:color w:val="365F91"/>
      <w:sz w:val="28"/>
      <w:szCs w:val="24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spacing w:lineRule="auto" w:line="240" w:before="280" w:after="280"/>
      <w:ind w:left="240" w:hanging="0"/>
    </w:pPr>
    <w:rPr>
      <w:rFonts w:ascii="Arial" w:hAnsi="Arial" w:cs="Arial"/>
      <w:b/>
      <w:sz w:val="24"/>
      <w:szCs w:val="20"/>
      <w:lang w:val="pl-PL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lineRule="auto" w:line="240" w:before="280" w:after="280"/>
    </w:pPr>
    <w:rPr>
      <w:rFonts w:ascii="Arial" w:hAnsi="Arial" w:eastAsia="Dotum;돋움" w:cs="Arial"/>
      <w:b/>
      <w:bCs/>
      <w:sz w:val="24"/>
      <w:szCs w:val="24"/>
      <w:lang w:val="pl-PL" w:eastAsia="en-US"/>
    </w:rPr>
  </w:style>
  <w:style w:type="paragraph" w:styleId="Contents4">
    <w:name w:val="TOC 4"/>
    <w:basedOn w:val="Normal"/>
    <w:next w:val="Normal"/>
    <w:pPr>
      <w:spacing w:lineRule="auto" w:line="240" w:before="280" w:after="280"/>
      <w:ind w:left="480" w:hanging="0"/>
    </w:pPr>
    <w:rPr>
      <w:rFonts w:cs="Arial"/>
      <w:sz w:val="24"/>
      <w:szCs w:val="20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lineRule="auto" w:line="240" w:before="280" w:after="280"/>
    </w:pPr>
    <w:rPr>
      <w:rFonts w:ascii="Arial" w:hAnsi="Arial" w:cs="Arial"/>
      <w:b/>
      <w:bCs/>
      <w:caps/>
      <w:sz w:val="44"/>
      <w:szCs w:val="24"/>
      <w:lang w:val="pl-PL" w:eastAsia="en-US"/>
    </w:rPr>
  </w:style>
  <w:style w:type="paragraph" w:styleId="Contents5">
    <w:name w:val="TOC 5"/>
    <w:basedOn w:val="Normal"/>
    <w:next w:val="Normal"/>
    <w:pPr>
      <w:spacing w:lineRule="auto" w:line="240" w:before="280" w:after="280"/>
      <w:ind w:left="720" w:hanging="0"/>
    </w:pPr>
    <w:rPr>
      <w:rFonts w:cs="Arial"/>
      <w:sz w:val="24"/>
      <w:szCs w:val="20"/>
      <w:lang w:val="pl-PL"/>
    </w:rPr>
  </w:style>
  <w:style w:type="paragraph" w:styleId="1">
    <w:name w:val="목록 단락1"/>
    <w:basedOn w:val="Normal"/>
    <w:qFormat/>
    <w:pPr>
      <w:spacing w:lineRule="auto" w:line="240" w:before="0" w:after="0"/>
      <w:ind w:left="800" w:hanging="0"/>
    </w:pPr>
    <w:rPr>
      <w:rFonts w:ascii="Arial" w:hAnsi="Arial" w:eastAsia="바탕" w:cs="Arial"/>
      <w:sz w:val="28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굴림" w:hAnsi="굴림" w:eastAsia="굴림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40" w:before="0" w:after="0"/>
    </w:pPr>
    <w:rPr>
      <w:rFonts w:ascii="Arial" w:hAnsi="Arial" w:eastAsia="바탕" w:cs="Arial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40" w:before="0" w:after="0"/>
    </w:pPr>
    <w:rPr>
      <w:rFonts w:ascii="Arial" w:hAnsi="Arial" w:eastAsia="바탕" w:cs="Arial"/>
      <w:sz w:val="28"/>
      <w:szCs w:val="24"/>
      <w:lang w:val="en-US"/>
    </w:rPr>
  </w:style>
  <w:style w:type="paragraph" w:styleId="Textebrut">
    <w:name w:val="Texte brut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바탕" w:hAnsi="바탕" w:eastAsia="바탕" w:cs="Courier New"/>
      <w:kern w:val="2"/>
      <w:sz w:val="20"/>
      <w:szCs w:val="20"/>
      <w:lang w:val="en-US"/>
    </w:rPr>
  </w:style>
  <w:style w:type="paragraph" w:styleId="BodyText14pt">
    <w:name w:val="Body Text + 14 pt"/>
    <w:basedOn w:val="TextBody"/>
    <w:qFormat/>
    <w:pPr>
      <w:ind w:firstLine="400"/>
    </w:pPr>
    <w:rPr>
      <w:sz w:val="28"/>
    </w:rPr>
  </w:style>
  <w:style w:type="paragraph" w:styleId="Listenumros">
    <w:name w:val="Liste à numéros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바탕" w:cs="Arial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80"/>
      <w:ind w:left="851" w:hanging="0"/>
    </w:pPr>
    <w:rPr>
      <w:rFonts w:ascii="Arial" w:hAnsi="Arial" w:eastAsia="바탕" w:cs="Arial"/>
      <w:sz w:val="28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바탕" w:cs="Times New Roman"/>
      <w:sz w:val="24"/>
      <w:szCs w:val="24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바탕" w:hAnsi="바탕" w:eastAsia="바탕" w:cs="Times New Roman"/>
      <w:kern w:val="2"/>
      <w:sz w:val="20"/>
      <w:szCs w:val="24"/>
      <w:lang w:val="en-US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spacing w:lineRule="auto" w:line="240" w:before="0" w:after="0"/>
      <w:ind w:left="315" w:hanging="0"/>
    </w:pPr>
    <w:rPr>
      <w:rFonts w:ascii="바탕" w:hAnsi="바탕" w:eastAsia="바탕" w:cs="Times New Roman"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spacing w:lineRule="auto" w:line="240" w:before="0" w:after="0"/>
      <w:ind w:left="308" w:hanging="0"/>
    </w:pPr>
    <w:rPr>
      <w:rFonts w:ascii="바탕" w:hAnsi="바탕" w:eastAsia="바탕" w:cs="Times New Roman"/>
      <w:sz w:val="20"/>
      <w:szCs w:val="20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eastAsia="바탕" w:cs="Tahoma"/>
      <w:sz w:val="16"/>
      <w:szCs w:val="16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바탕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바탕" w:cs="Times New Roman"/>
      <w:sz w:val="24"/>
      <w:szCs w:val="24"/>
    </w:rPr>
  </w:style>
  <w:style w:type="paragraph" w:styleId="CommentSubject1">
    <w:name w:val="Comment Subject1"/>
    <w:basedOn w:val="Commentaire"/>
    <w:next w:val="Commentaire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Arial" w:hAnsi="Arial" w:eastAsia="Times New Roman" w:cs="Arial"/>
      <w:b/>
      <w:bCs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800" w:hanging="0"/>
    </w:pPr>
    <w:rPr>
      <w:rFonts w:ascii="Arial" w:hAnsi="Arial" w:eastAsia="바탕" w:cs="Arial"/>
      <w:sz w:val="28"/>
      <w:szCs w:val="24"/>
    </w:rPr>
  </w:style>
  <w:style w:type="paragraph" w:styleId="TramecouleurAccent1">
    <w:name w:val="Trame couleur - Accent 1"/>
    <w:qFormat/>
    <w:pPr>
      <w:widowControl/>
      <w:bidi w:val="0"/>
    </w:pPr>
    <w:rPr>
      <w:rFonts w:ascii="Arial" w:hAnsi="Arial" w:eastAsia="바탕" w:cs="Arial"/>
      <w:color w:val="auto"/>
      <w:sz w:val="28"/>
      <w:szCs w:val="24"/>
      <w:lang w:val="en-US" w:bidi="ar-SA" w:eastAsia="zh-CN"/>
    </w:rPr>
  </w:style>
  <w:style w:type="paragraph" w:styleId="Headinghims1">
    <w:name w:val="heading hims 1"/>
    <w:basedOn w:val="Normal"/>
    <w:next w:val="Normal"/>
    <w:qFormat/>
    <w:pPr>
      <w:keepNext w:val="true"/>
      <w:pageBreakBefore/>
      <w:spacing w:before="0" w:after="0"/>
      <w:ind w:left="140" w:hanging="0"/>
      <w:outlineLvl w:val="0"/>
    </w:pPr>
    <w:rPr>
      <w:rFonts w:ascii="Arial" w:hAnsi="Arial" w:eastAsia="Dotum;돋움" w:cs="Arial"/>
      <w:b/>
      <w:bCs/>
      <w:sz w:val="40"/>
      <w:szCs w:val="40"/>
      <w:lang w:val="en-US"/>
    </w:rPr>
  </w:style>
  <w:style w:type="paragraph" w:styleId="Headinghims2">
    <w:name w:val="heading hims 2"/>
    <w:basedOn w:val="Normal"/>
    <w:next w:val="Normal"/>
    <w:qFormat/>
    <w:pPr>
      <w:keepNext w:val="true"/>
      <w:spacing w:before="0" w:after="0"/>
      <w:outlineLvl w:val="1"/>
    </w:pPr>
    <w:rPr>
      <w:rFonts w:ascii="Arial" w:hAnsi="Arial" w:eastAsia="Dotum;돋움" w:cs="Arial"/>
      <w:b/>
      <w:sz w:val="36"/>
      <w:szCs w:val="20"/>
      <w:u w:val="single"/>
      <w:lang w:val="en-US"/>
    </w:rPr>
  </w:style>
  <w:style w:type="paragraph" w:styleId="Headinghims3">
    <w:name w:val="heading hims 3"/>
    <w:basedOn w:val="Normal"/>
    <w:next w:val="Normal"/>
    <w:qFormat/>
    <w:pPr>
      <w:keepNext w:val="true"/>
      <w:widowControl w:val="false"/>
      <w:spacing w:before="0" w:after="0"/>
      <w:ind w:left="376" w:hanging="336"/>
      <w:jc w:val="both"/>
      <w:outlineLvl w:val="2"/>
    </w:pPr>
    <w:rPr>
      <w:rFonts w:ascii="Arial" w:hAnsi="Arial" w:eastAsia="Dotum;돋움" w:cs="Arial"/>
      <w:b/>
      <w:kern w:val="2"/>
      <w:sz w:val="32"/>
      <w:szCs w:val="28"/>
      <w:lang w:val="en-US"/>
    </w:rPr>
  </w:style>
  <w:style w:type="paragraph" w:styleId="Himsnormal">
    <w:name w:val="hims normal"/>
    <w:basedOn w:val="Normal"/>
    <w:qFormat/>
    <w:pPr>
      <w:spacing w:before="0" w:after="0"/>
      <w:ind w:left="-180" w:hanging="0"/>
      <w:jc w:val="both"/>
    </w:pPr>
    <w:rPr>
      <w:rFonts w:ascii="Arial" w:hAnsi="Arial" w:eastAsia="Dotum;돋움" w:cs="Arial"/>
      <w:sz w:val="28"/>
      <w:szCs w:val="20"/>
      <w:lang w:val="en-US"/>
    </w:rPr>
  </w:style>
  <w:style w:type="paragraph" w:styleId="Headinghims4">
    <w:name w:val="heading hims 4"/>
    <w:basedOn w:val="Normal"/>
    <w:next w:val="Normal"/>
    <w:qFormat/>
    <w:pPr>
      <w:keepNext w:val="true"/>
      <w:spacing w:before="0" w:after="0"/>
      <w:ind w:left="522" w:hanging="454"/>
      <w:jc w:val="both"/>
      <w:outlineLvl w:val="3"/>
    </w:pPr>
    <w:rPr>
      <w:rFonts w:ascii="Arial" w:hAnsi="Arial" w:eastAsia="Dotum;돋움" w:cs="Arial"/>
      <w:bCs/>
      <w:i/>
      <w:sz w:val="32"/>
      <w:szCs w:val="20"/>
      <w:lang w:val="en-US"/>
    </w:rPr>
  </w:style>
  <w:style w:type="paragraph" w:styleId="Headinghims5">
    <w:name w:val="heading hims 5"/>
    <w:basedOn w:val="Heading5"/>
    <w:next w:val="Normal"/>
    <w:qFormat/>
    <w:pPr>
      <w:numPr>
        <w:ilvl w:val="0"/>
        <w:numId w:val="0"/>
      </w:numPr>
      <w:outlineLvl w:val="9"/>
    </w:pPr>
    <w:rPr>
      <w:szCs w:val="20"/>
    </w:rPr>
  </w:style>
  <w:style w:type="paragraph" w:styleId="Heading21">
    <w:name w:val="Heading 21"/>
    <w:basedOn w:val="Normal"/>
    <w:qFormat/>
    <w:pPr>
      <w:keepNext w:val="true"/>
      <w:spacing w:before="0" w:after="0"/>
      <w:jc w:val="both"/>
      <w:outlineLvl w:val="1"/>
    </w:pPr>
    <w:rPr>
      <w:rFonts w:ascii="Arial" w:hAnsi="Arial" w:eastAsia="Dotum;돋움" w:cs="Arial"/>
      <w:b/>
      <w:sz w:val="36"/>
      <w:szCs w:val="20"/>
      <w:u w:val="single"/>
      <w:lang w:val="en-US"/>
    </w:rPr>
  </w:style>
  <w:style w:type="paragraph" w:styleId="Heading11">
    <w:name w:val="Heading 11"/>
    <w:basedOn w:val="Heading1"/>
    <w:next w:val="Normal"/>
    <w:qFormat/>
    <w:pPr>
      <w:keepNext w:val="true"/>
      <w:pageBreakBefore/>
      <w:numPr>
        <w:ilvl w:val="0"/>
        <w:numId w:val="0"/>
      </w:numPr>
      <w:spacing w:before="400" w:after="0"/>
      <w:ind w:left="140" w:hanging="0"/>
      <w:contextualSpacing/>
      <w:jc w:val="both"/>
      <w:outlineLvl w:val="9"/>
    </w:pPr>
    <w:rPr>
      <w:rFonts w:ascii="Arial" w:hAnsi="Arial" w:eastAsia="Dotum;돋움" w:cs="Arial"/>
      <w:b/>
      <w:bCs/>
      <w:sz w:val="40"/>
      <w:szCs w:val="40"/>
    </w:rPr>
  </w:style>
  <w:style w:type="paragraph" w:styleId="Himsheading1">
    <w:name w:val="hims heading 1"/>
    <w:basedOn w:val="Heading1"/>
    <w:next w:val="Normal"/>
    <w:qFormat/>
    <w:pPr>
      <w:keepNext w:val="true"/>
      <w:pageBreakBefore/>
      <w:numPr>
        <w:ilvl w:val="0"/>
        <w:numId w:val="0"/>
      </w:numPr>
      <w:spacing w:before="400" w:after="0"/>
      <w:ind w:left="140" w:hanging="0"/>
      <w:contextualSpacing/>
      <w:outlineLvl w:val="9"/>
    </w:pPr>
    <w:rPr>
      <w:rFonts w:ascii="Arial" w:hAnsi="Arial" w:eastAsia="Dotum;돋움" w:cs="Arial"/>
      <w:b/>
      <w:bCs/>
      <w:sz w:val="40"/>
      <w:szCs w:val="40"/>
    </w:rPr>
  </w:style>
  <w:style w:type="paragraph" w:styleId="Headinghims11">
    <w:name w:val="heading hims1"/>
    <w:basedOn w:val="Normal"/>
    <w:next w:val="Normal"/>
    <w:qFormat/>
    <w:pPr>
      <w:keepNext w:val="true"/>
      <w:pageBreakBefore/>
      <w:spacing w:before="0" w:after="0"/>
      <w:ind w:left="140" w:hanging="0"/>
      <w:jc w:val="both"/>
      <w:outlineLvl w:val="0"/>
    </w:pPr>
    <w:rPr>
      <w:rFonts w:ascii="Arial" w:hAnsi="Arial" w:eastAsia="Dotum;돋움" w:cs="Arial"/>
      <w:b/>
      <w:bCs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49:00Z</dcterms:created>
  <dc:creator>kpedetin Ahouansou</dc:creator>
  <dc:description/>
  <cp:keywords/>
  <dc:language>en-US</dc:language>
  <cp:lastModifiedBy>Laurent</cp:lastModifiedBy>
  <dcterms:modified xsi:type="dcterms:W3CDTF">2015-07-01T12:42:00Z</dcterms:modified>
  <cp:revision>196</cp:revision>
  <dc:subject/>
  <dc:title/>
</cp:coreProperties>
</file>