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99com.apple.quarantineq/0000;4c502e5f;Thunderbird.app;|org.mozilla.thunderbi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